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ŁONKOWIE I UCZESTNICY PRAC MIĘDZYRESORTOWEGO ZESPOŁU DO PRZYGOTOWANIA NARODOWEGO PLANU ROZWOJU 2007-20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Jerzy Hausner, Wiceprezes Rady Ministrów, Minister Gospodarki i Pracy, przewodniczący Zespoł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Lech Nikolski, Sekretarz Stanu w Ministerstwie Gospodarki i Pracy, Pełnomocnik ds. Narodowego Planu Rozwoju na lata 2007-13, Prezes Rządowego Centrum Studiów Strategicznych, wiceprzewodniczący Zespoł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Krystyna Gurbiel, Podsekretarz Stanu w Ministerstwie Gospodarki i Pracy, sekretarz Zespoł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i Irena Herbst, Podsekretarz Stanu,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Marek Szczepański, Podsekretarz Stanu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Krzysztof Krystowski, Podsekretarz Stanu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 Jacek Piechota, Sekretarz Stanu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Piotr Kulpa, Podsekretarz Stanu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Barbara Janik, Wiceprezes Rządowego Centrum Studiów Strategiczn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i Elżbieta Suchocka-Roguska, Sekretarz Stanu w Ministerstwie Finansów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Piotr Sawicki, Podsekretarz Stanu w Ministerstwie Finansów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Stanisław Kowalczyk, Podsekretarz Stanu w Ministerstwie Rolnictwa i Rozwoju Ws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Tadeusz Matusiak, Podsekretarz Stanu w Ministerstwie Spraw Wewnętrznych i Administra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Jerzy Mazurek, Podsekretarz Stanu w Ministerstwie Spraw Wewnętrznych i Administra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Ryszard Krystek, Podsekretarz Stanu w Ministerstwie Infrastruktur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Andrzej W. Bratkowski, Podsekretarz Stanu w Ministerstwie Infrastruktur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Tomasz Podgajniak, Podsekretarz Stanu w Ministerstwie Środowisk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Marek Bartosik, Sekretarz Stanu w Ministerstwie Nauki i Informatyza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Agnieszka Odorowicz, Sekretarz Stanu w Ministerstwie Kultur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 Maciej Klimczak, Podsekretarz Stanu w Ministerstwie Kultur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Mirosław Sawicki, Minister Edukacji Narodowej i Sport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Cezary Miżejewski, Sekretarz Stanu w Ministerstwie Polityki Społeczn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Agnieszka Chłoń-Domińczak, Podsekretarz Stanu w Ministerstwie Polityki Społeczn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 Janusz Opolski, Podsekretarz Stanu w Ministerstwie Zdrow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Sergiusz Najar, Podsekretarz Stanu w Ministerstwie Spraw Zagraniczn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Tomasz Nowakowski, Sekretarz KERM, Podsekretarz Stanu w Urzędzie Komitetu Integracji Europejski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Tadeusz Kozek, Podsekretarz Stanu w Urzędzie Komitetu Integracji Europejski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Halina Dmochowska, Wiceprezes Głównego Urzędu Statystyczneg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Tomasz Parteka, Dyrektor Departamentu Rozwoju Regionalnego i Przestrzennego w Urzędzie Marszałkowskim Województwa Pomorskieg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Andrzej Dębowski, Pełnomocnik Zarządu ds. Funduszy UE w Urzędzie Marszałkowskim Województwa Lubuskieg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Jan Ponulak, Sekretarz Komisji Wspólnej Rządu i Samorządu Terytorialnego, Ministerstwo Spraw Wewnętrznych i Administra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Magdalena Środa, Podsekretarz Stanu w Kancelarii Prezesa Rady Ministrów, Pełnomocnik Rządu ds. Równego Statusu Kobiet i Mężczyzn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Piotr Żuber, Dyrektor Departamentu Koordynacji Polityki Strukturalnej w 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 xml:space="preserve">Pani Anna Gmyrek, Z-ca Dyrektora Departamentu Koordynacji Polityki Strukturalnej w Ministerstwie Gospodarki i Pracy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Ewa Flis, Dyrektor Departamentu Konkurencyjności Gospodarki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i Dagmara Mliczyńska-Hajda, Dyrektor Departamentu Rozwoju Regionalnego w 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Danuta Jabłońska, Dyrektor Departamentu Zarządzania Programem Wzrostu Konkurencyjności Gospodarki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 Maciej Bukowski, Dyrektor Departamentu Analiz i Prognoz Ekonomicznych w 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Paweł Chorąży, Dyrektor Departamentu Zarządzania Europejskiego Funduszu Społecznego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Monika Pałasz, Dyrektor Departamentu Koordynacji Funduszu Spójności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Elżbieta Paradowska, Dyrektor Departamentu Instrumentów Finansowych, w 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Magdalena Tarczewska-Szymańska, Dyrektor Departamentu Wdrażania Europejskiego Funduszu Społecznego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i Elżbieta Wyrwicz, Dyrektor Departamentu Turystyki w Ministerstwie Gospodarki i 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Anna Siejda, Dyrektor Departamentu Wdrażania Programów Rozwoju Regionalnego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 Lech Antkowiak, Dyrektor Departamentu Rynku Pracy w Ministerstwie Gospodarki i 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Angelina Sarota, Z-ca Dyrektora Departamentu Strategii i Rozwoju Nauki w Ministerstwie Nauki i Informatyza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Monika Smoleń, Dyrektor Departamentu Współpracy z Samorządami i Upowszechniania Kultury w Ministerstwie Kultury, Pełnomocnik Ministra Kultury ds. Narodowych Programów Kultur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Robert Krzyśków, Dyrektor Departamentu Międzynarodowej Integracji Ekonomicznej w Ministerstwie Finansów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 Jerzy Wiśniewski, Dyrektor Departamentu Strategii Edukacyjnej i Funduszy Strukturalnych w Ministerstwie Edukacji Narodowej i Sport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Elżbieta Wolman, Dyrektor Departamentu Funduszy Strukturalnych w Ministerstwie Nauki i Informatyza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 xml:space="preserve">Pan Jarosław Pasek, Z-ca Dyrektora Departamentu Programowania i Strategii w Ministerstwie Infrastruktury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 xml:space="preserve">Pan Krzysztof Janicz, Kancelaria Prezesa Rady Ministrów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Wacław Wójcik, Doradca Prezesa Agencji Mienia Wojskowego, przedstawiciel Ministra Obrony Narodow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 Witold Sartorius, Doradca Akcesyjny w Ministerstwie Gospodarki i Pra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prof. Jacek Szlachta, Szkoła Główna Handlowa w Warszawi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prof. Janusz Zaleski, Wrocławska Agencja Rozwoju Regionalneg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dr Andrzej Kassenberg, Instytut na rzecz Ekorozwoju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ako obserwatorzy w pracach Zespołu uczestniczyli:</w:t>
      </w:r>
    </w:p>
    <w:p>
      <w:pPr>
        <w:pStyle w:val="Normal"/>
        <w:ind w:left="70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zedstawiciele Rady Przedsiębiorczośc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Wiktor Krzyżanowski, Dyrektor Departamentu Public Relations, Polska Konfederacja Pracodawców Prywatn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Jeremi Mordasewicz, Ekspert Gospodarczy, Polska Konfederacja Pracodawców Prywatn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i Agata Kulak, Dyrektor ds. Funduszy Unijnych w Konfederacji Pracodawców Polski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Zbigniew Kopyra, Doradca Prezydenta Konfederacji Pracodawców Polskich,</w:t>
      </w:r>
    </w:p>
    <w:p>
      <w:pPr>
        <w:pStyle w:val="Normal"/>
        <w:ind w:left="77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zedstawiciele Rady Działalności Pożytku Publiczneg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Teresa Hernik, Związek Harcerstwa Polskieg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i Anna Kozieł, Stowarzyszenie na Rzecz Forum Inicjatyw Pozarząd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Jakub Wygnański, Stowarzyszenie na Rzecz Forum Inicjatyw Pozarząd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Witold Monkiewicz, Fundacja Rozwoju Demokracji Lokalnej,</w:t>
      </w:r>
    </w:p>
    <w:p>
      <w:pPr>
        <w:pStyle w:val="Normal"/>
        <w:ind w:left="77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/>
      </w:pPr>
      <w:r>
        <w:rPr>
          <w:rFonts w:cs="Arial" w:ascii="Arial" w:hAnsi="Arial"/>
        </w:rPr>
        <w:t>Pani Anna Somorowska, Prezes Polskiej Agencji Rozwoju Turystyki S.A.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72"/>
        <w:rPr>
          <w:rFonts w:ascii="Arial" w:hAnsi="Arial" w:cs="Arial"/>
        </w:rPr>
      </w:pPr>
      <w:r>
        <w:rPr>
          <w:rFonts w:cs="Arial" w:ascii="Arial" w:hAnsi="Arial"/>
        </w:rPr>
        <w:t>Pan Ryszard Malarski, Bank Światowy.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454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64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Arial Narrow" w:hAnsi="Arial Narrow" w:cs="Arial Narrow"/>
        <w:b/>
        <w:b/>
        <w:color w:val="000000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2" name="logo_N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N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63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Arial Narrow" w:hAnsi="Arial Narrow" w:cs="Arial Narrow"/>
        <w:b/>
        <w:b/>
        <w:color w:val="000000"/>
        <w:sz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3:20:00Z</dcterms:created>
  <dc:creator>Renata Stachnik</dc:creator>
  <dc:description/>
  <dc:language>en-US</dc:language>
  <cp:lastModifiedBy>Iga Zupok</cp:lastModifiedBy>
  <cp:lastPrinted>2004-12-28T10:14:00Z</cp:lastPrinted>
  <dcterms:modified xsi:type="dcterms:W3CDTF">2005-01-12T08:48:00Z</dcterms:modified>
  <cp:revision>7</cp:revision>
  <dc:subject/>
  <dc:title>Członkowie i uczestnicy prac Międzyresortowego Zespołu do przygotowania Narodowego Planu Rozwoju na lata 2007-13</dc:title>
</cp:coreProperties>
</file>