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Rtyt0"/>
        <w:spacing w:before="240" w:after="60"/>
        <w:rPr>
          <w:rFonts w:ascii="Arial" w:hAnsi="Arial" w:cs="Arial"/>
        </w:rPr>
      </w:pPr>
      <w:r>
        <w:rPr>
          <w:rFonts w:cs="Arial" w:ascii="Arial" w:hAnsi="Arial"/>
        </w:rPr>
        <w:t>Program zmian instytucjonalnych warunkujących realizację NPR</w:t>
      </w:r>
    </w:p>
    <w:p>
      <w:pPr>
        <w:pStyle w:val="NPRtyt1"/>
        <w:rPr>
          <w:rFonts w:ascii="Arial" w:hAnsi="Arial" w:cs="Arial"/>
        </w:rPr>
      </w:pPr>
      <w:r>
        <w:rPr>
          <w:rFonts w:cs="Arial" w:ascii="Arial" w:hAnsi="Arial"/>
        </w:rPr>
        <w:t>Podstawy programowe rozwoju regionalnego</w:t>
      </w:r>
    </w:p>
    <w:p>
      <w:pPr>
        <w:pStyle w:val="NPRakapitnumer1"/>
        <w:numPr>
          <w:ilvl w:val="0"/>
          <w:numId w:val="3"/>
        </w:numPr>
        <w:tabs>
          <w:tab w:val="left" w:pos="360" w:leader="none"/>
        </w:tabs>
        <w:ind w:left="1701" w:hanging="567"/>
        <w:rPr/>
      </w:pPr>
      <w:r>
        <w:rPr/>
        <w:t>Podstawą programową rozwoju regionalnego w latach 2007-2013 mają stać się:</w:t>
      </w:r>
    </w:p>
    <w:p>
      <w:pPr>
        <w:pStyle w:val="NPRsubakapitwyroznienie"/>
        <w:numPr>
          <w:ilvl w:val="0"/>
          <w:numId w:val="2"/>
        </w:numPr>
        <w:tabs>
          <w:tab w:val="left" w:pos="360" w:leader="none"/>
          <w:tab w:val="left" w:pos="2127" w:leader="none"/>
        </w:tabs>
        <w:ind w:left="2127" w:hanging="284"/>
        <w:rPr/>
      </w:pPr>
      <w:r>
        <w:rPr/>
        <w:t>Narodowy Plan Rozwoju,</w:t>
      </w:r>
    </w:p>
    <w:p>
      <w:pPr>
        <w:pStyle w:val="NPRsubakapitwyroznienie"/>
        <w:numPr>
          <w:ilvl w:val="0"/>
          <w:numId w:val="2"/>
        </w:numPr>
        <w:tabs>
          <w:tab w:val="left" w:pos="360" w:leader="none"/>
          <w:tab w:val="left" w:pos="2127" w:leader="none"/>
        </w:tabs>
        <w:ind w:left="2127" w:hanging="284"/>
        <w:rPr/>
      </w:pPr>
      <w:r>
        <w:rPr/>
        <w:t>Narodowa Strategia Rozwoju Regionalnego,</w:t>
      </w:r>
    </w:p>
    <w:p>
      <w:pPr>
        <w:pStyle w:val="NPRsubakapitwyroznienie"/>
        <w:numPr>
          <w:ilvl w:val="0"/>
          <w:numId w:val="2"/>
        </w:numPr>
        <w:tabs>
          <w:tab w:val="left" w:pos="360" w:leader="none"/>
          <w:tab w:val="left" w:pos="2127" w:leader="none"/>
        </w:tabs>
        <w:ind w:left="2127" w:hanging="284"/>
        <w:rPr/>
      </w:pPr>
      <w:r>
        <w:rPr/>
        <w:t>Wojewódzkie Strategie Rozwoju,</w:t>
      </w:r>
    </w:p>
    <w:p>
      <w:pPr>
        <w:pStyle w:val="NPRsubakapitwyroznienie"/>
        <w:numPr>
          <w:ilvl w:val="0"/>
          <w:numId w:val="2"/>
        </w:numPr>
        <w:tabs>
          <w:tab w:val="left" w:pos="360" w:leader="none"/>
          <w:tab w:val="left" w:pos="2127" w:leader="none"/>
        </w:tabs>
        <w:ind w:left="2127" w:hanging="284"/>
        <w:rPr/>
      </w:pPr>
      <w:r>
        <w:rPr/>
        <w:t>16 Regionalnych Programów Operacyjnych.</w:t>
      </w:r>
    </w:p>
    <w:p>
      <w:pPr>
        <w:pStyle w:val="NPRakapit1"/>
        <w:rPr/>
      </w:pPr>
      <w:r>
        <w:rPr/>
        <w:t xml:space="preserve">Dlatego też </w:t>
      </w:r>
      <w:r>
        <w:rPr>
          <w:b/>
        </w:rPr>
        <w:t>dziedziną, w której należy przeprowadzić istotne zmiany instytucjonalne warunkujące wdrożenie i realizację Narodowego Planu Rozwoju jest problematyka rozwoju regionalnego</w:t>
      </w:r>
      <w:r>
        <w:rPr/>
        <w:t>.</w:t>
      </w:r>
    </w:p>
    <w:p>
      <w:pPr>
        <w:pStyle w:val="NPRakapitnumer1"/>
        <w:numPr>
          <w:ilvl w:val="0"/>
          <w:numId w:val="3"/>
        </w:numPr>
        <w:tabs>
          <w:tab w:val="left" w:pos="360" w:leader="none"/>
        </w:tabs>
        <w:ind w:left="1701" w:hanging="567"/>
        <w:rPr/>
      </w:pPr>
      <w:r>
        <w:rPr/>
        <w:t xml:space="preserve">Regionalne Programy Operacyjne będą przygotowywane i wdrażane przez samorządy województw. Mają one obejmować całe spektrum zagadnień społeczno-gospodarczych widzianych z perspektywy regionu. Wynika z tego, że </w:t>
      </w:r>
      <w:r>
        <w:rPr>
          <w:b/>
        </w:rPr>
        <w:t>poszczególne ministerstwa nie będą mogły prowadzić samodzielnie, czyli bez porozumienia z samorządami województw, polityki różnicującej sytuację poszczególnych regionów i ingerującej w ich potencjał rozwojowy</w:t>
      </w:r>
      <w:r>
        <w:rPr/>
        <w:t>. Tym samym regionalne programy operacyjne będą dotyczyć obszarów województw (NUTS 2), natomiast sektorowe programy operacyjne będą odnosić się do obszaru całego kraju (NUTS O).</w:t>
      </w:r>
    </w:p>
    <w:p>
      <w:pPr>
        <w:pStyle w:val="NPRakapitnumer1"/>
        <w:numPr>
          <w:ilvl w:val="0"/>
          <w:numId w:val="3"/>
        </w:numPr>
        <w:tabs>
          <w:tab w:val="left" w:pos="360" w:leader="none"/>
        </w:tabs>
        <w:ind w:left="1701" w:hanging="567"/>
        <w:rPr/>
      </w:pPr>
      <w:r>
        <w:rPr/>
        <w:t>Podstawą działań rządu i jego agend musi być zinstytucjonalizowane partnerstwo między administracją rządową oraz samorządową. Partnerstwo wymaga zdolności stron do wypełniania przypisanych im kompetencji i uprawnień, w tym realnej możliwości podejmowania działań rozwojowych finansowanych ze środków własnych. Nie da się tego osiągnąć bez ustawowego zapewnienia stabilnych i wydajnych źródeł dochodów własnych, współmiernych do zadań oraz znaczącej swobody w określaniu kierunku finansowanych z tych źródeł wydatków publicznych.</w:t>
      </w:r>
    </w:p>
    <w:p>
      <w:pPr>
        <w:pStyle w:val="NPRtyt1"/>
        <w:numPr>
          <w:ilvl w:val="0"/>
          <w:numId w:val="0"/>
        </w:numPr>
        <w:ind w:left="-284" w:right="4253" w:hanging="0"/>
        <w:outlineLvl w:val="0"/>
        <w:rPr>
          <w:rFonts w:ascii="Arial" w:hAnsi="Arial" w:cs="Arial"/>
        </w:rPr>
      </w:pPr>
      <w:r>
        <w:rPr>
          <w:rFonts w:cs="Arial" w:ascii="Arial" w:hAnsi="Arial"/>
        </w:rPr>
        <w:t>Planowanie budżetowe</w:t>
      </w:r>
    </w:p>
    <w:p>
      <w:pPr>
        <w:pStyle w:val="NPRakapitnumer1"/>
        <w:numPr>
          <w:ilvl w:val="0"/>
          <w:numId w:val="3"/>
        </w:numPr>
        <w:tabs>
          <w:tab w:val="left" w:pos="360" w:leader="none"/>
        </w:tabs>
        <w:ind w:left="1701" w:hanging="567"/>
        <w:rPr/>
      </w:pPr>
      <w:r>
        <w:rPr/>
        <w:t xml:space="preserve">Przedsięwzięcia rozwojowe nie mogą być efektywne w ramach rocznego planowania budżetowego. Stąd </w:t>
      </w:r>
      <w:r>
        <w:rPr>
          <w:b/>
        </w:rPr>
        <w:t>w ustawie o finansach publicznych musi zostać szerzej uregulowana możliwość wieloletniego planowania budżetowego</w:t>
      </w:r>
      <w:r>
        <w:rPr/>
        <w:t>, bazującego na przyjmowanych przez rząd i właściwe organy samorządu terytorialnego wieloletnich programach rozwojowych. Programy powinny wynikać z NPR i podporządkowanych mu programów operacyjnych. Pozwalałoby to jednostkom sektora finansów publicznych na zaciąganie zobowiązań, dla których źródłem pokrycia byłyby środki przewidziane w uchwalonym programie wieloletnim.</w:t>
      </w:r>
    </w:p>
    <w:p>
      <w:pPr>
        <w:pStyle w:val="NPRakapitnumer1"/>
        <w:numPr>
          <w:ilvl w:val="0"/>
          <w:numId w:val="3"/>
        </w:numPr>
        <w:tabs>
          <w:tab w:val="left" w:pos="360" w:leader="none"/>
        </w:tabs>
        <w:ind w:left="1701" w:hanging="567"/>
        <w:rPr/>
      </w:pPr>
      <w:r>
        <w:rPr/>
        <w:t>Faktyczna odpowiedzialność jednostek samorządu terytorialnego za rozwój swych obszarów i ich zdolność do inicjowania oraz współfinansowania projektów korzystnie wpłynie na poszerzenie możliwości pozyskania przez nie kredytów i pożyczek, a tym samym intensyfikację ich działań rozwojowych.</w:t>
      </w:r>
    </w:p>
    <w:p>
      <w:pPr>
        <w:pStyle w:val="NPRakapitnumer1"/>
        <w:numPr>
          <w:ilvl w:val="0"/>
          <w:numId w:val="3"/>
        </w:numPr>
        <w:tabs>
          <w:tab w:val="left" w:pos="360" w:leader="none"/>
        </w:tabs>
        <w:ind w:left="1701" w:hanging="567"/>
        <w:rPr/>
      </w:pPr>
      <w:r>
        <w:rPr/>
        <w:t>Inicjowane przez rządowe agendy oraz samorządy terytorialne przedsięwzięcia rozwojowe powinny być wspólnie uzgadniane i realizowane. Rozwiązania ustawowe stwarzać będą możliwość zawierania umów, które określą podstawę prawną tego rodzaju wspólnych przedsięwzięć. Kontrakty regionalne staną się wieloletnimi porozumieniami rządowo-samorządowymi.</w:t>
      </w:r>
    </w:p>
    <w:p>
      <w:pPr>
        <w:pStyle w:val="NPRakapitnumer1"/>
        <w:numPr>
          <w:ilvl w:val="0"/>
          <w:numId w:val="3"/>
        </w:numPr>
        <w:tabs>
          <w:tab w:val="left" w:pos="360" w:leader="none"/>
        </w:tabs>
        <w:ind w:left="1701" w:hanging="567"/>
        <w:rPr/>
      </w:pPr>
      <w:r>
        <w:rPr/>
        <w:t>Dla uruchomienia wspólnych przedsięwzięć rozwojowych podmioty administracji publicznej muszą mieć możliwość powoływania wyspecjalizowanych organizacji, których statutowym zadaniem byłoby wdrożenie określonego projektu bądź zestawu projektów. Taka możliwość byłaby alternatywą dla powierzania realizacji konkretnych projektów na zasadzie outsourcingu istniejącym organizacjom, w tym prywatnym. Wyspecjalizowane organizacje, które mogłyby być tworzone przez podmioty administracji rządowej i samorządowej dla wykonania określonych zadań rozwojowych powinny mieć status osób prawnych, w tym szczególnie korporacji prawa publicznego. Aktualnie w polskim systemie prawnym nie występuje tego rodzaju rozwiązanie instytucjonalne, dlatego pilnie należy je do naszego ustawodawstwa wprowadzić.</w:t>
      </w:r>
    </w:p>
    <w:p>
      <w:pPr>
        <w:pStyle w:val="NPRakapitnumer1"/>
        <w:numPr>
          <w:ilvl w:val="0"/>
          <w:numId w:val="3"/>
        </w:numPr>
        <w:tabs>
          <w:tab w:val="left" w:pos="360" w:leader="none"/>
        </w:tabs>
        <w:ind w:left="1701" w:hanging="567"/>
        <w:rPr/>
      </w:pPr>
      <w:r>
        <w:rPr/>
        <w:t>Warunkiem wdrożenia zarysowanej powyżej koncepcji wojewódzkich (regionalnych) programów operacyjnych - uruchamianych w ramach NPR na lata 2007-2013 – jest utrzymanie przez Unię Europejską wielofunduszowych programów operacyjnych. Odejście od tej możliwości i przyjęcie aktualnie proponowanej przez Komisję Europejską zasady jednofunduszowych programów operacyjnych podważy autonomię samorządów województw w programowaniu i kierunkowaniu rozwoju swych regionów, zepchnie je do roli jedynie wykonawcy koncepcji rozwojowych przyjmowanych przez podmioty szczebla centralnego, zablokuje przewidziane w NPR na lata 2007-2013 przejście od rozwoju sterowanego sektorowo do rozwoju stymulowanego regionalnie.</w:t>
      </w:r>
    </w:p>
    <w:p>
      <w:pPr>
        <w:pStyle w:val="NPRtyt1"/>
        <w:numPr>
          <w:ilvl w:val="0"/>
          <w:numId w:val="0"/>
        </w:numPr>
        <w:ind w:left="-284" w:right="4253" w:hanging="0"/>
        <w:outlineLvl w:val="0"/>
        <w:rPr/>
      </w:pPr>
      <w:r>
        <w:rPr>
          <w:rFonts w:cs="Arial" w:ascii="Arial" w:hAnsi="Arial"/>
        </w:rPr>
        <w:t>Metropolie, miasta, obszary wiejskie</w:t>
      </w:r>
    </w:p>
    <w:p>
      <w:pPr>
        <w:pStyle w:val="NPRakapitnumer1"/>
        <w:numPr>
          <w:ilvl w:val="0"/>
          <w:numId w:val="3"/>
        </w:numPr>
        <w:tabs>
          <w:tab w:val="left" w:pos="360" w:leader="none"/>
        </w:tabs>
        <w:ind w:left="1701" w:hanging="567"/>
        <w:rPr/>
      </w:pPr>
      <w:r>
        <w:rPr/>
        <w:t>Takie przesunięcie jest w Polsce konieczne, ponieważ zarówno nasze własne jak i cudze doświadczenia wykazują, że podstawą konkurencyjności współczesnych gospodarek jest ich innowacyjność generowana przede wszystkim w ośrodkach metropolitalnych. Są one węzłami w globalnej sieci wymiany informacji, bez czego nie da się rozwijać gospodarki bazującej na wiedzy. Stąd poważne potraktowanie Strategii Lizbońskiej implikuje koncentrację działań rozwojowych w wybranych centrach metropolitalnych.</w:t>
      </w:r>
    </w:p>
    <w:p>
      <w:pPr>
        <w:pStyle w:val="NPRakapitnumer1"/>
        <w:numPr>
          <w:ilvl w:val="0"/>
          <w:numId w:val="3"/>
        </w:numPr>
        <w:tabs>
          <w:tab w:val="left" w:pos="360" w:leader="none"/>
        </w:tabs>
        <w:ind w:left="1701" w:hanging="567"/>
        <w:rPr/>
      </w:pPr>
      <w:r>
        <w:rPr/>
        <w:t>Oczywiście musi to prowadzić do przestrzennej polaryzacji rozwoju. Jednak pod tym względem sytuacja Polski jest o wiele korzystniejsza niż innych nowych krajów członkowskich UE. W odróżnieniu np. od Czech, Słowacji czy Węgier, w naszym kraju dynamika i rozwój gospodarczy nie koncentruje się w okręgu stołecznym, lecz dokonuje się w kilku ośrodkach, takich jak: Kraków, Poznań, Wrocław, Trójmiasto, Aglomeracja Katowicka, Szczecin czy Łódź. Jednocześnie kilka innych ośrodków wielkomiejskich ma pewne szanse na rozwinięcie się w nich funkcji metropolitalnych – Lublin, Rzeszów, Białystok i Olsztyn po wschodniej stronie linii Wisły oraz Bydgoszcz-Toruń po stronie zachodniej. Koncentracja przedsięwzięć rozwojowych w ośrodkach metropolitalnych nie musi więc w Polsce wywoływać takich efektów polaryzacyjnych, które oznaczałyby peryferyzację znacznych połaci kraju. Tym bardziej, jeśli podejmowane działania wspomagałyby w szczególności rozwój bipolarnych układów metropolitalnych, jak np. Warszawa-Łódź czy Kraków-Katowice.</w:t>
      </w:r>
    </w:p>
    <w:p>
      <w:pPr>
        <w:pStyle w:val="NPRakapitnumer1"/>
        <w:numPr>
          <w:ilvl w:val="0"/>
          <w:numId w:val="3"/>
        </w:numPr>
        <w:tabs>
          <w:tab w:val="left" w:pos="360" w:leader="none"/>
        </w:tabs>
        <w:ind w:left="1701" w:hanging="567"/>
        <w:rPr/>
      </w:pPr>
      <w:r>
        <w:rPr/>
        <w:t>Akcentowanie roli ośrodków metropolitalnych wymusza refleksję na temat obowiązującej terytorialnej organizacji państwa. W szczególności rodzi problem kategoryzacji gmin i specjalnych rozwiązań dla wielkomiejskich aglomeracji – katowickiej, trójmiejskiej i warszawskiej. Obecny jednolity model gminy nie stwarza wystarczających możliwości rozwoju istniejącym metropoliom i uzyskiwania takiego statusu przez wymienione ośrodki wielkomiejskie.</w:t>
      </w:r>
    </w:p>
    <w:p>
      <w:pPr>
        <w:pStyle w:val="NPRakapitnumer1"/>
        <w:numPr>
          <w:ilvl w:val="0"/>
          <w:numId w:val="3"/>
        </w:numPr>
        <w:tabs>
          <w:tab w:val="left" w:pos="360" w:leader="none"/>
        </w:tabs>
        <w:ind w:left="1701" w:hanging="567"/>
        <w:rPr/>
      </w:pPr>
      <w:r>
        <w:rPr/>
        <w:t xml:space="preserve">Uznanie, że formowanie fundamentów konkurencyjności gospodarki ma się dokonywać poprzez przyspieszanie wzrostu i rozwoju ośrodków metropolitalnych wymusza z kolei refleksję na temat sposobu wywoływania efektu dyfuzji innowacyjności i rozwoju na pozostałych obszarach. Bez tego efekt polaryzacyjny będzie groził osłabieniem spójności społecznej, gospodarczej i przestrzennej kraju. Ogniwami takiej dyfuzji powinny stać się miasta. </w:t>
      </w:r>
      <w:r>
        <w:rPr>
          <w:b/>
        </w:rPr>
        <w:t>Stąd wynika uznanie za priorytet polityki regionalnej rewitalizacji miast, czyli przyjęcie zestawu działań umożliwiających im przenoszenie impulsów rozwojowych z metropolii w ich regionalne otoczenie, a zwłaszcza na obszary wiejskie.</w:t>
      </w:r>
      <w:r>
        <w:rPr/>
        <w:t xml:space="preserve"> </w:t>
      </w:r>
    </w:p>
    <w:p>
      <w:pPr>
        <w:pStyle w:val="NPRakapitnumer1"/>
        <w:numPr>
          <w:ilvl w:val="0"/>
          <w:numId w:val="3"/>
        </w:numPr>
        <w:tabs>
          <w:tab w:val="left" w:pos="360" w:leader="none"/>
        </w:tabs>
        <w:ind w:left="1701" w:hanging="567"/>
        <w:rPr/>
      </w:pPr>
      <w:r>
        <w:rPr/>
        <w:t>Tym samym w polityce rozwoju regionalnego należy wyodrębnić trzy rodzaje obszarów:</w:t>
      </w:r>
    </w:p>
    <w:p>
      <w:pPr>
        <w:pStyle w:val="NPRsubakapitliterowanie"/>
        <w:numPr>
          <w:ilvl w:val="0"/>
          <w:numId w:val="1"/>
        </w:numPr>
        <w:tabs>
          <w:tab w:val="left" w:pos="360" w:leader="none"/>
          <w:tab w:val="left" w:pos="2127" w:leader="none"/>
          <w:tab w:val="left" w:pos="2552" w:leader="none"/>
        </w:tabs>
        <w:ind w:left="2552" w:hanging="425"/>
        <w:rPr/>
      </w:pPr>
      <w:r>
        <w:rPr/>
        <w:t>metropolitalne,</w:t>
      </w:r>
    </w:p>
    <w:p>
      <w:pPr>
        <w:pStyle w:val="NPRsubakapitliterowanie"/>
        <w:numPr>
          <w:ilvl w:val="0"/>
          <w:numId w:val="1"/>
        </w:numPr>
        <w:tabs>
          <w:tab w:val="left" w:pos="360" w:leader="none"/>
          <w:tab w:val="left" w:pos="2127" w:leader="none"/>
          <w:tab w:val="left" w:pos="2552" w:leader="none"/>
        </w:tabs>
        <w:ind w:left="2552" w:hanging="425"/>
        <w:rPr/>
      </w:pPr>
      <w:r>
        <w:rPr/>
        <w:t>miejskie oraz</w:t>
      </w:r>
    </w:p>
    <w:p>
      <w:pPr>
        <w:pStyle w:val="NPRsubakapitliterowanie"/>
        <w:numPr>
          <w:ilvl w:val="0"/>
          <w:numId w:val="1"/>
        </w:numPr>
        <w:tabs>
          <w:tab w:val="left" w:pos="360" w:leader="none"/>
          <w:tab w:val="left" w:pos="2127" w:leader="none"/>
          <w:tab w:val="left" w:pos="2552" w:leader="none"/>
        </w:tabs>
        <w:ind w:left="2552" w:hanging="425"/>
        <w:rPr/>
      </w:pPr>
      <w:r>
        <w:rPr/>
        <w:t>wiejskie</w:t>
      </w:r>
    </w:p>
    <w:p>
      <w:pPr>
        <w:pStyle w:val="NPRakapit1"/>
        <w:rPr/>
      </w:pPr>
      <w:r>
        <w:rPr/>
        <w:t xml:space="preserve">i określić właściwe dla tych obszarów mechanizmy i metody stymulowania ich rozwoju. </w:t>
      </w:r>
    </w:p>
    <w:p>
      <w:pPr>
        <w:pStyle w:val="NPRtyt1"/>
        <w:numPr>
          <w:ilvl w:val="0"/>
          <w:numId w:val="0"/>
        </w:numPr>
        <w:ind w:left="-284" w:right="4253" w:hanging="0"/>
        <w:outlineLvl w:val="0"/>
        <w:rPr>
          <w:rFonts w:ascii="Arial" w:hAnsi="Arial" w:cs="Arial"/>
        </w:rPr>
      </w:pPr>
      <w:r>
        <w:rPr>
          <w:rFonts w:cs="Arial" w:ascii="Arial" w:hAnsi="Arial"/>
        </w:rPr>
        <w:t>Organizacja terytorialna państwa</w:t>
      </w:r>
    </w:p>
    <w:p>
      <w:pPr>
        <w:pStyle w:val="NPRakapitnumer1"/>
        <w:numPr>
          <w:ilvl w:val="0"/>
          <w:numId w:val="3"/>
        </w:numPr>
        <w:tabs>
          <w:tab w:val="left" w:pos="360" w:leader="none"/>
        </w:tabs>
        <w:ind w:left="1701" w:hanging="567"/>
        <w:rPr/>
      </w:pPr>
      <w:r>
        <w:rPr/>
        <w:t>Przedstawione powyżej propozycje wyodrębnienia kluczowych kategorii obszarów polityki rozwoju regionalnego implikują utrzymanie ustanowionej w 1998 r. organizacji terytorialnej państwa. Proponowane zmiany oznaczają jedynie modyfikację przyjętego modelu.</w:t>
      </w:r>
    </w:p>
    <w:p>
      <w:pPr>
        <w:pStyle w:val="NPRakapitnumer1"/>
        <w:numPr>
          <w:ilvl w:val="0"/>
          <w:numId w:val="3"/>
        </w:numPr>
        <w:tabs>
          <w:tab w:val="left" w:pos="360" w:leader="none"/>
        </w:tabs>
        <w:ind w:left="1701" w:hanging="567"/>
        <w:rPr/>
      </w:pPr>
      <w:r>
        <w:rPr/>
        <w:t>Niewątpliwie liczba powiatów powinna zostać znacznie ograniczona ponieważ wiele z nich nie ma wystarczającego potencjału ekonomicznego i administracyjnego by efektywnie wypełniać swe zadania. Problemem jest jak to przeprowadzić w sytuacji ogromnego oporu społeczności lokalnych postrzegających powiat jako symbol swego prestiżu i warunek spełnienia aspiracji rozwojowych. Biorąc to pod uwagę, nie należy oczekiwać, że zmianę przyniosą jakiekolwiek bodźce zachęcające do łączenia powiatów. Pozostaje więc albo zaniechanie sprawy i zachowanie istniejącej sieci powiatów, przy wykluczeniu możliwości tworzenia kolejnych, albo ustawowe przyjęcie kryteriów, których nie spełnienie w określonym czasie doprowadzi automatycznie do likwidacji powiatu. Ze względu na kalendarz wyborczy wywołaną w ten sposób zmianę sieci powiatów można przeprowadzić w 2009 lub 2013 roku. Wariant pierwszy daje powiatom 4 lata na dostosowanie się do ustawowych standardów, wariant drugi 8 lat, przy założeniu, że odpowiednia ustawa zostanie uchwalona najpóźniej z początkiem 2006 r. Przy okazji należałoby znieść rozdzielenie powiatów grodzkich i ziemskich, które okazało się generalnie szkodliwe, pogłębiając lokalne animozje i konflikty.</w:t>
      </w:r>
    </w:p>
    <w:p>
      <w:pPr>
        <w:pStyle w:val="NPRtyt1"/>
        <w:rPr>
          <w:rFonts w:ascii="Arial" w:hAnsi="Arial" w:cs="Arial"/>
        </w:rPr>
      </w:pPr>
      <w:r>
        <w:rPr>
          <w:rFonts w:cs="Arial" w:ascii="Arial" w:hAnsi="Arial"/>
        </w:rPr>
        <w:t>Kompetencje samorządowego województwa</w:t>
      </w:r>
    </w:p>
    <w:p>
      <w:pPr>
        <w:pStyle w:val="NPRakapitnumer1"/>
        <w:numPr>
          <w:ilvl w:val="0"/>
          <w:numId w:val="3"/>
        </w:numPr>
        <w:tabs>
          <w:tab w:val="left" w:pos="360" w:leader="none"/>
        </w:tabs>
        <w:ind w:left="1701" w:hanging="567"/>
        <w:rPr/>
      </w:pPr>
      <w:r>
        <w:rPr/>
        <w:t>Wdrożenie takiego modelu rozwoju regionalnego nie będzie możliwe bez istotnego wzmocnienia kompetencji samorządu województwa. Dotychczas były one ograniczone głównie w następstwie niespójności między decentralizacją zadań i decentralizacją finansów. W konsekwencji stopniowo dochodzi do osłabiania samorządowego charakteru województw i rozbudowy uprawnień administracji rządowej – resortowej i wojewódzkiej. W praktyce zakłócona została realizacja konstytucyjnej konstrukcji województwa samorządowo-rządowego.</w:t>
      </w:r>
    </w:p>
    <w:p>
      <w:pPr>
        <w:pStyle w:val="NPRakapitnumer1"/>
        <w:numPr>
          <w:ilvl w:val="0"/>
          <w:numId w:val="3"/>
        </w:numPr>
        <w:tabs>
          <w:tab w:val="left" w:pos="360" w:leader="none"/>
        </w:tabs>
        <w:ind w:left="1701" w:hanging="567"/>
        <w:rPr/>
      </w:pPr>
      <w:r>
        <w:rPr/>
        <w:t>Przezwyciężenie tej negatywnej tendencji nie będzie możliwe bez ustawowego ograniczenia kompetencji wojewódzkiej administracji rządowej i rzeczywistego sprowadzenia jej roli do tej określonej w Konstytucji, czyli nadzoru w stosunku do organów samorządu terytorialnego. Funkcje administracyjne wojewody powinny zostać sprowadzone do zadań z zakresu administracji orzeczniczej.</w:t>
      </w:r>
    </w:p>
    <w:p>
      <w:pPr>
        <w:pStyle w:val="NPRakapitnumer1"/>
        <w:numPr>
          <w:ilvl w:val="0"/>
          <w:numId w:val="3"/>
        </w:numPr>
        <w:tabs>
          <w:tab w:val="left" w:pos="360" w:leader="none"/>
        </w:tabs>
        <w:ind w:left="1701" w:hanging="567"/>
        <w:rPr/>
      </w:pPr>
      <w:r>
        <w:rPr/>
        <w:t>Nadzór sprawowany przez wojewodę w stosunku do organów samorządu terytorialnego ma dotyczyć zgodności z prawem podejmowanych przez nie uchwał i działań. Jednakże przepisy powinny dopuszczać także nadzór celowościowy, czyli pod względem gospodarności i rzetelności w przypadku wykonywania przez organy samorządu zadań z zakresu administracji rządowej, finansowanych z dotacji budżetu państwa. Jednocześnie jednak dotacje nie mogłyby być dalej instrumentem finansowania zadań własnych samorządu terytorialnego.</w:t>
      </w:r>
    </w:p>
    <w:p>
      <w:pPr>
        <w:pStyle w:val="NPRakapitnumer1"/>
        <w:numPr>
          <w:ilvl w:val="0"/>
          <w:numId w:val="3"/>
        </w:numPr>
        <w:tabs>
          <w:tab w:val="left" w:pos="360" w:leader="none"/>
        </w:tabs>
        <w:ind w:left="1701" w:hanging="567"/>
        <w:rPr/>
      </w:pPr>
      <w:r>
        <w:rPr/>
        <w:t>Ograniczenia muszą dotyczyć nie tylko zakresu wykonywanych zadań, ale – konsekwentnie – także skali zatrudnienia w urzędach wojewodów. Uwolnione w ten sposób środki budżetowe powinny stać się częściowo środkami własnymi samorządu województw. Równocześnie konieczne jest włączenie większości działających w województwie agend (agencji i funduszy) resortowych albo do struktur samorządu województwa, albo do urzędu wojewody.</w:t>
      </w:r>
    </w:p>
    <w:p>
      <w:pPr>
        <w:pStyle w:val="NPRakapitnumer1"/>
        <w:numPr>
          <w:ilvl w:val="0"/>
          <w:numId w:val="3"/>
        </w:numPr>
        <w:tabs>
          <w:tab w:val="left" w:pos="360" w:leader="none"/>
        </w:tabs>
        <w:ind w:left="1701" w:hanging="567"/>
        <w:rPr/>
      </w:pPr>
      <w:r>
        <w:rPr/>
        <w:t xml:space="preserve">Osłabianie samorządu województw dokonuje się nie tylko w następstwie rozwiązań instytucjonalno-organizacyjnych, lecz także rozwiązań instytucjonalno-politycznych. Szczególnie destrukcyjny wpływ wywiera praktyka obsadzania stanowiska wojewody politycznymi nominatami, osobami, które są wysuwane przez wojewódzkie kierownictwa rządzących w kraju ugrupowań. W rezultacie wokół wojewody i urzędu wojewódzkiego organizuje się część lokalnej elity politycznej, która stopniowo tworzy alternatywny wobec zarządu województwa ośrodek władzy, aspirujący do wyznaczania kierunków rozwoju województwa. Wojewoda zamiast być reprezentantem rządu w regionie staje się eksponentem części regionalnych interesów wobec centralnej administracji rządowej. Doświadczenia ostatnich lat wskazują, że </w:t>
      </w:r>
      <w:r>
        <w:rPr>
          <w:b/>
        </w:rPr>
        <w:t>zasadne byłoby utworzenie w ramach służby cywilnej korpusu wojewodów, złożonego z wysokiej rangi urzędników nie związanych z żadnym ugrupowaniem politycznym</w:t>
      </w:r>
      <w:r>
        <w:rPr/>
        <w:t>.</w:t>
      </w:r>
    </w:p>
    <w:p>
      <w:pPr>
        <w:pStyle w:val="NPRakapitnumer1"/>
        <w:numPr>
          <w:ilvl w:val="0"/>
          <w:numId w:val="3"/>
        </w:numPr>
        <w:tabs>
          <w:tab w:val="left" w:pos="360" w:leader="none"/>
        </w:tabs>
        <w:ind w:left="1701" w:hanging="567"/>
        <w:rPr/>
      </w:pPr>
      <w:r>
        <w:rPr/>
        <w:t>Problemem jest procedura wyłaniania i odwoływania zarządu województwa. Prowadzi ona do utrzymywania zarządów wspieranych przez mniejszościowe koalicje radnych sejmiku wojewódzkiego. Takie zarządy nie podejmują przedsięwzięć rozwojowych, a jedynie bieżąco administrują. Zarządzanie strategiczne rozwojem regionalnym staje się wówczas fikcją.</w:t>
      </w:r>
    </w:p>
    <w:p>
      <w:pPr>
        <w:pStyle w:val="NPRakapit1"/>
        <w:rPr/>
      </w:pPr>
      <w:r>
        <w:rPr/>
        <w:t>W przezwyciężeniu tego syndromu pomocne będzie wzmocnienie pozycji marszałka w zarządzie województwa, który powinien być jednoosobowym organem wykonawczym samorządu województwa.</w:t>
      </w:r>
    </w:p>
    <w:p>
      <w:pPr>
        <w:pStyle w:val="NPRakapitnumer1"/>
        <w:numPr>
          <w:ilvl w:val="0"/>
          <w:numId w:val="3"/>
        </w:numPr>
        <w:tabs>
          <w:tab w:val="left" w:pos="360" w:leader="none"/>
        </w:tabs>
        <w:ind w:left="1701" w:hanging="567"/>
        <w:rPr/>
      </w:pPr>
      <w:r>
        <w:rPr/>
        <w:t>Samorząd terytorialny jest z natury rzeczy polem rywalizacji partii politycznych. Na poziomie wojewódzkim formy i przejawy tej rywalizacji nie różnią się od tych występujących na poziomie krajowym. Stąd upartyjnienie samorządów województw (także powiatów i dużych miast) jest nie mniejsze niż w układzie centralnym. To uzasadnia stworzenie odpowiednika służby cywilnej także w samorządzie terytorialnym.</w:t>
      </w:r>
    </w:p>
    <w:p>
      <w:pPr>
        <w:pStyle w:val="NPRakapitnumer1"/>
        <w:numPr>
          <w:ilvl w:val="0"/>
          <w:numId w:val="3"/>
        </w:numPr>
        <w:tabs>
          <w:tab w:val="left" w:pos="360" w:leader="none"/>
        </w:tabs>
        <w:ind w:left="1701" w:hanging="567"/>
        <w:rPr/>
      </w:pPr>
      <w:r>
        <w:rPr/>
        <w:t>Ponieważ samorządy terytorialne wszystkich poziomów będą dysponowały znacznie większymi środkami, w tym także unijnymi, niezbędne staje się umocnienie instytucji kontrolnych, które skutecznie ograniczały skalę praktyk korupcyjnych oraz marnotrawstwa. Taką możliwość stwarza między innymi wzmocnienie pozycji i niezależności komisji rewizyjnych, poprzez ustawowe zapewnienie przynajmniej 50% udziału przedstawicieli ugrupowań opozycyjnych w składzie tych komisji oraz przewodniczenie tej komisji przez osobę wyłonioną z ich kręgu. Ponadto do ustawodawstwa należy wprowadzić rozwiązania wymuszające zdecydowane i skuteczne działanie organów nadzoru w przypadku zarzutu niezgodności z prawem uchwały organu samorządu terytorialnego. Radnemu powinna przysługiwać możliwość skargi do sądu administracyjnego na bezczynność organu nadzoru i odmowę podjęcia czynności nadzorczych.</w:t>
      </w:r>
    </w:p>
    <w:p>
      <w:pPr>
        <w:pStyle w:val="NPRakapitnumer1"/>
        <w:numPr>
          <w:ilvl w:val="0"/>
          <w:numId w:val="3"/>
        </w:numPr>
        <w:tabs>
          <w:tab w:val="left" w:pos="360" w:leader="none"/>
        </w:tabs>
        <w:ind w:left="1701" w:hanging="567"/>
        <w:rPr/>
      </w:pPr>
      <w:r>
        <w:rPr/>
        <w:t>Uzyskanie przez organy samorządu terytorialnego możliwości dysponowania znacznie większymi środkami publicznymi pociąga za sobą konieczność wzmocnienia także nadzoru nad działalnością finansową jednostek samorządu terytorialnego, co skutecznie będzie zapobiegać sprzeniewierzaniu bądź marnotrawieniu tych środków.</w:t>
      </w:r>
    </w:p>
    <w:p>
      <w:pPr>
        <w:pStyle w:val="NPRtyt1"/>
        <w:rPr>
          <w:rFonts w:ascii="Arial" w:hAnsi="Arial" w:cs="Arial"/>
        </w:rPr>
      </w:pPr>
      <w:r>
        <w:rPr>
          <w:rFonts w:cs="Arial" w:ascii="Arial" w:hAnsi="Arial"/>
        </w:rPr>
        <w:t>Planowanie i zagospodarowanie przestrzenne</w:t>
      </w:r>
    </w:p>
    <w:p>
      <w:pPr>
        <w:pStyle w:val="NPRakapitnumer1"/>
        <w:numPr>
          <w:ilvl w:val="0"/>
          <w:numId w:val="3"/>
        </w:numPr>
        <w:tabs>
          <w:tab w:val="left" w:pos="360" w:leader="none"/>
        </w:tabs>
        <w:ind w:left="1701" w:hanging="567"/>
        <w:rPr/>
      </w:pPr>
      <w:r>
        <w:rPr/>
        <w:t>Kolejną dziedziną, w której potrzebne jest nowe podejście i uregulowanie jest planowanie i zagospodarowanie przestrzenne. Dotychczas próbuje się ściśle łączyć te zagadnienia, stąd są one regulowane jedną ustawą – o planowaniu i zagospodarowaniu przestrzennym. Faktycznie jednak to odmienne kategorie działań dotyczących określonej przestrzeni. Zagospodarowanie terenu wynika z planowania miejscowego i bazujących na nim decyzjach administracyjnych, dotyczących warunków zabudowy i zezwoleń na budowę. Podstawą działania są w tym przypadku władcze uprawnienia administracji lokalnej. Natomiast planowanie przestrzenne, zwane często wielkoprzestrzennym, odnosi się do kształtowania w większej niż lokalnej skali warunków dla podejmowania przedsięwzięć rozwojowych. Jego funkcją jest określenie koncepcyjnych podstaw dla takiego zintensyfikowania i rozmieszczenia działań inwestycyjnych, głównie infrastrukturalnych, które przydawały określonej przestrzeni dodatkowego waloru. Podstawą planowania i wynikającego z niego działania jest zdolność do sterowania procesem rozwoju, w tym uruchamiania inwestycji publicznych. Niezbywalnym celem planowania przestrzennego jest również ochrona dziedzictwa przyrodniczego oraz oszczędne gospodarowanie przestrzenią.</w:t>
      </w:r>
    </w:p>
    <w:p>
      <w:pPr>
        <w:pStyle w:val="NPRakapitnumer1"/>
        <w:numPr>
          <w:ilvl w:val="0"/>
          <w:numId w:val="3"/>
        </w:numPr>
        <w:tabs>
          <w:tab w:val="left" w:pos="360" w:leader="none"/>
        </w:tabs>
        <w:ind w:left="1701" w:hanging="567"/>
        <w:rPr/>
      </w:pPr>
      <w:r>
        <w:rPr/>
        <w:t>Trzeba przy tym pamiętać, że Polska stając się krajem członkowskim UE może współuczestniczyć w kreowaniu przestrzeni europejskiej, świadomie włączając przestrzeń kraju w szerszy układ przestrzenny Europejskiego Obszaru Gospodarczego. Jednakże wymaga to wyraźnego usytuowania problematyki planowania przestrzennego w strukturach rządu. Powinna ona zostać ustawowo przypisana Rządowemu Centrum Studiów Strategicznych (a po wejściu w życie nowej ustawy - Narodowemu Centrum Studiów Strategicznych), które będzie w tym zakresie koordynatorem prac prowadzonych również w ministerstwach, w tym w szczególności: infrastruktury, środowiska i gospodarki.</w:t>
      </w:r>
    </w:p>
    <w:p>
      <w:pPr>
        <w:pStyle w:val="NPRtyt1"/>
        <w:numPr>
          <w:ilvl w:val="0"/>
          <w:numId w:val="0"/>
        </w:numPr>
        <w:ind w:left="-284" w:right="4253" w:hanging="0"/>
        <w:outlineLvl w:val="0"/>
        <w:rPr>
          <w:rFonts w:ascii="Arial" w:hAnsi="Arial" w:cs="Arial"/>
        </w:rPr>
      </w:pPr>
      <w:r>
        <w:rPr>
          <w:rFonts w:cs="Arial" w:ascii="Arial" w:hAnsi="Arial"/>
        </w:rPr>
        <w:t>Nauka, szkolnictwo, wyższe, edukacja</w:t>
      </w:r>
    </w:p>
    <w:p>
      <w:pPr>
        <w:pStyle w:val="NPRakapitnumer1"/>
        <w:numPr>
          <w:ilvl w:val="0"/>
          <w:numId w:val="3"/>
        </w:numPr>
        <w:tabs>
          <w:tab w:val="left" w:pos="360" w:leader="none"/>
        </w:tabs>
        <w:ind w:left="1701" w:hanging="567"/>
        <w:rPr/>
      </w:pPr>
      <w:r>
        <w:rPr/>
        <w:t>Zmiany instytucjonalne są konieczne również w dziedzinie nauki, szkolnictwa wyższego i edukacji. Częściowo są one zaprojektowane w ustawach, nad którymi pracuje Sejm. Chodzi o ustawę o wspieraniu działalności innowacyjnej, ustawę o jednostkach badawczo-rozwojowych, ustawę o szkolnictwie wyższym oraz uchwaloną ustawę z 8 października 2004 r. o zasadach finansowania nauki. Zasadniczy problem polega na tym, że funkcjonujące jak dotychczas jednostki naukowe są w niewielkim stopniu zorientowane na potrzeby gospodarki i rynku pracy. Jednym z tego następstw jest nikły poziom innowacyjności gospodarki. Innym niska zdolność absolwentów do samozatrudnienia i uruchamiania własnej przedsiębiorczości.</w:t>
      </w:r>
    </w:p>
    <w:p>
      <w:pPr>
        <w:pStyle w:val="NPRakapitnumer1"/>
        <w:numPr>
          <w:ilvl w:val="0"/>
          <w:numId w:val="3"/>
        </w:numPr>
        <w:tabs>
          <w:tab w:val="left" w:pos="360" w:leader="none"/>
        </w:tabs>
        <w:ind w:left="1701" w:hanging="567"/>
        <w:rPr/>
      </w:pPr>
      <w:r>
        <w:rPr/>
        <w:t>Tych strukturalnych słabości nie da się przełamać bez powstania komercyjnych form instytucjonalnego pośrednictwa między podmiotami zajmującymi się kształceniem i nauką oraz gospodarką i rynkiem pracy, takich jak: centra badawczo-rozwojowe, platformy technologiczne, akademickie inkubatory przedsiębiorczości.</w:t>
      </w:r>
    </w:p>
    <w:p>
      <w:pPr>
        <w:pStyle w:val="NPRakapitnumer1"/>
        <w:numPr>
          <w:ilvl w:val="0"/>
          <w:numId w:val="3"/>
        </w:numPr>
        <w:tabs>
          <w:tab w:val="left" w:pos="360" w:leader="none"/>
        </w:tabs>
        <w:ind w:left="1701" w:hanging="567"/>
        <w:rPr/>
      </w:pPr>
      <w:r>
        <w:rPr/>
        <w:t xml:space="preserve">Tworzenie takich form rynkowo zorientowanej działalności badawczo-rozwojowej nie będzie możliwe, jeśli nie nastąpią zmiany statusu prawnego szkół wyższych, które umożliwią im kapitałowe uczestnictwo w przedsięwzięciach gospodarczych. Dlatego </w:t>
      </w:r>
      <w:r>
        <w:rPr>
          <w:b/>
        </w:rPr>
        <w:t>rozważenia wymaga nadanie szkołom wyższym formy spółki kapitałowej użyteczności publicznej.</w:t>
      </w:r>
      <w:r>
        <w:rPr/>
        <w:t xml:space="preserve"> Publiczny charakter takiej spółki oznaczałby, że ustawowo byłaby uregulowana jej misja, procedury weryfikacji określonych standardów funkcjonowania i zasady finansowania z budżetu państwa. Jednocześnie ograniczone byłyby znacznie uprawnienia właścicielskie organów takiej spółki w zakresie dysponowania jej majątkiem: nie można byłoby sprzedawać określonych składników majątkowych bez zgody właściwego ministra. Z faktu przekształcenia szkół wyższych w spółki kapitałowe wynikałoby również, że udziałowcami takich spółek byłyby rożne podmioty publiczne, między innymi samorządy województwa, a podmioty prywatne mogłyby być tylko mniejszościowym udziałowcem. W ten sposób samorządy województw uzyskałyby realny wpływ na rozwój szkolnictwa wyższego w swoim regionie.</w:t>
      </w:r>
    </w:p>
    <w:p>
      <w:pPr>
        <w:pStyle w:val="NPRakapitnumer1"/>
        <w:numPr>
          <w:ilvl w:val="0"/>
          <w:numId w:val="3"/>
        </w:numPr>
        <w:tabs>
          <w:tab w:val="left" w:pos="360" w:leader="none"/>
        </w:tabs>
        <w:ind w:left="1701" w:hanging="567"/>
        <w:rPr/>
      </w:pPr>
      <w:r>
        <w:rPr/>
        <w:t>Rozwijający się w Polsce bardzo dynamicznie rynek kształcenia wyższego jest wyraźnie oderwany od rynku pracy i jego potrzeb. Świadczy o tym szybko rosnący udział bezrobotnych w grupie absolwentów szkół wyższych. Przede wszystkim wynika to z tego, że masowość kształcenia osiągamy kosztem obniżenia jego jakości. Ale problemy z wchłonięciem przez rynek pracy absolwentów uczelni wynikają także instytucjonalnych ograniczeń występujących po stronie rynku pracy. Drastycznym tego przykładem jest funkcjonowanie kilkunastu korporacji zawodowych, szczególnie zawodów prawniczych i medycznych, które skutecznie blokują dostęp do zawodu młodym adeptom, tym samym blokując konkurencję i windując ceny swych usług. Innym problemem jest niezwykle długa w Polsce, w porównaniu z innymi krajami UE, lista zawodów regulowanych, w stosunku do których są prawnie określane – często całkowicie zdezaktualizowane - wymogi zawodowe. Dlatego potrzebą chwili staje się ostateczne przygotowanie przez rząd i uchwalenie przez parlament ustawy, która - regulując kwestię pieczy sprawowanej nad wykonywaniem zawodów zaufania publicznego - zapewniłaby ochronę konstytucyjnych norm swobody wykonywania zawodu i prowadzenia działalności gospodarczej. A jednocześnie zupełnie nowego podejścia tak od strony oświaty, jak i rynku pracy wymaga kwestia zawodów regulowanych.</w:t>
      </w:r>
    </w:p>
    <w:p>
      <w:pPr>
        <w:pStyle w:val="NPRakapitnumer1"/>
        <w:numPr>
          <w:ilvl w:val="0"/>
          <w:numId w:val="3"/>
        </w:numPr>
        <w:tabs>
          <w:tab w:val="left" w:pos="360" w:leader="none"/>
        </w:tabs>
        <w:ind w:left="1701" w:hanging="567"/>
        <w:rPr/>
      </w:pPr>
      <w:r>
        <w:rPr/>
        <w:t>Zasadnicze zmiany powinny zostać także przeprowadzone w edu</w:t>
        <w:softHyphen/>
        <w:t xml:space="preserve">kacji. Wymuszają je w szczególności tendencje demograficzne, szczególnie niż demograficzny, który obejmuje roczniki uczące się na poziomie gimnazjalnym. Wkrótce jednak dotknie także szkoły średnie i wyższe. </w:t>
      </w:r>
      <w:r>
        <w:rPr>
          <w:b/>
        </w:rPr>
        <w:t>Konieczne staje się dostosowanie do nowej sytuacji sieci szkół oraz zmniejszenie zatrudnienia nauczycieli</w:t>
      </w:r>
      <w:r>
        <w:rPr/>
        <w:t>. Główną tego przeszkodą jest Karta Nauczyciela, która zapewnia korporacji nauczycielskiej przywileje niemożliwe do utrzymania w nowych warunkach. Odczuwają to dobitnie gminy, na których spoczywa finansowanie wynagrodzeń nauczycielskich i utrzy</w:t>
        <w:softHyphen/>
        <w:t>mywanie szkół podstawowych i gimnazjalnych. Utrzymanie Karty Nauczyciela musi doprowadzić do finansowej zapaści gmin; gdyż będzie oznaczać systematyczny wzrost ich wydatków oświatowych, który będzie musiał być finansowany kosztem pozostałych wydatków, zwłaszcza inwestycyjnych. W szczególności dotknie to słabe gospodarczo gminy wiejskie. Przy czym wzrost wydatków oświatowych nie będzie prowadzić do poprawy jakości kształcenia; wprost przeciwnie: wyższe wynagrodzenia nauczycieli będą zapewnione, ale obniżone zostaną wydatki rzeczowe.</w:t>
      </w:r>
    </w:p>
    <w:p>
      <w:pPr>
        <w:pStyle w:val="NPRakapitnumer1"/>
        <w:numPr>
          <w:ilvl w:val="0"/>
          <w:numId w:val="3"/>
        </w:numPr>
        <w:tabs>
          <w:tab w:val="left" w:pos="360" w:leader="none"/>
        </w:tabs>
        <w:ind w:left="1701" w:hanging="567"/>
        <w:rPr/>
      </w:pPr>
      <w:r>
        <w:rPr/>
        <w:t>Konieczna nowelizacja Karta Nauczyciela pozwoli gminom na większą elastyczność w prowadzeniu własnej polityki oświatowej, co – przy skutecznej weryfikacji standardów kształcenia i monitorowaniu wyników nauczania przez resortowe agendy – przyczyni się do poprawy stanu oświaty powszechnej. W rezultacie szkoła zbliży się do wspólnoty lokalnej i będzie lepiej wpasowana w lokalną rzeczywistość społeczną i gospodarczą.</w:t>
      </w:r>
    </w:p>
    <w:p>
      <w:pPr>
        <w:pStyle w:val="NPRakapitnumer1"/>
        <w:numPr>
          <w:ilvl w:val="0"/>
          <w:numId w:val="3"/>
        </w:numPr>
        <w:tabs>
          <w:tab w:val="left" w:pos="360" w:leader="none"/>
        </w:tabs>
        <w:ind w:left="1701" w:hanging="567"/>
        <w:rPr/>
      </w:pPr>
      <w:r>
        <w:rPr/>
        <w:t xml:space="preserve">Wiąże się z tym konieczność nowego zdefiniowania statusu, kompetencji i zadań kuratora oświaty. Powinien on stać instytucjonalnym strażnikiem jakości kształcenia. Stąd nie powinien stanowić segmentu wojewódzkiej administracji zespolonej, lecz być wyłaniany w drodze konkursu i merytorycznie podlegać ministrowi edukacji. </w:t>
      </w:r>
    </w:p>
    <w:p>
      <w:pPr>
        <w:pStyle w:val="NPRakapitnumer1"/>
        <w:numPr>
          <w:ilvl w:val="0"/>
          <w:numId w:val="3"/>
        </w:numPr>
        <w:tabs>
          <w:tab w:val="left" w:pos="360" w:leader="none"/>
        </w:tabs>
        <w:ind w:left="1701" w:hanging="567"/>
        <w:rPr/>
      </w:pPr>
      <w:r>
        <w:rPr/>
        <w:t xml:space="preserve">Istotną, choć w Polsce zaniedbaną, częścią systemu edukacji jest kształcenie ustawiczne. Permanentne odnawianie i podnoszenie kwalifikacji jest niezbędnym wymogiem na współczesnym rynku pracy. Poprawa sytuacji wiąże się z koniecznością ustanowienia mechanizmów finansowych zapewniających rozwój różnych form kształcenia ustawicznego i zachęcających do korzystania z nich. </w:t>
      </w:r>
      <w:r>
        <w:rPr>
          <w:b/>
        </w:rPr>
        <w:t>Jednym z potrzebnych rozwiązań jest fundusz szkoleniowy, który powinien być obligatoryjnie tworzony w przedsiębiorstwach zatrudniających powyżej 50 osób, z odpisu naliczanego w stosunku do funduszu wynagrodzeń i wliczanego w koszty uzyskania przychodu. W mniejszych firmach fundusz szkoleniowy będzie fakultatywny.</w:t>
      </w:r>
      <w:r>
        <w:rPr/>
        <w:t xml:space="preserve"> Wykorzystywanie tego funduszu powinno być przedmiotem porozumienia między pracodawcą i reprezentacją załogi, co skądinąd wzmocni autonomiczny (prowadzony bez udziału przedstawicieli rządu) dialog społeczny. Taki fundusz stanie się dźwignią podnoszenia kapitału ludzkiego firmy i wzmocnienia jej pozycji rynkowej. Ułatwi ponadto pracownikom utrzymanie się na rynku pracy w przypadku zwolnienia.</w:t>
      </w:r>
    </w:p>
    <w:p>
      <w:pPr>
        <w:pStyle w:val="NPRtyt1"/>
        <w:numPr>
          <w:ilvl w:val="0"/>
          <w:numId w:val="0"/>
        </w:numPr>
        <w:ind w:left="-284" w:right="4253" w:hanging="0"/>
        <w:outlineLvl w:val="0"/>
        <w:rPr/>
      </w:pPr>
      <w:r>
        <w:rPr>
          <w:rFonts w:cs="Arial" w:ascii="Arial" w:hAnsi="Arial"/>
        </w:rPr>
        <w:t>Rynek pracy</w:t>
      </w:r>
    </w:p>
    <w:p>
      <w:pPr>
        <w:pStyle w:val="NPRakapitnumer1"/>
        <w:numPr>
          <w:ilvl w:val="0"/>
          <w:numId w:val="3"/>
        </w:numPr>
        <w:tabs>
          <w:tab w:val="left" w:pos="360" w:leader="none"/>
        </w:tabs>
        <w:ind w:left="1701" w:hanging="567"/>
        <w:rPr/>
      </w:pPr>
      <w:r>
        <w:rPr/>
        <w:t>Podstawową przeszkodą poprawy sytuacji na rynku pracy jest „klin podatkowy”, czyli bardzo wysokie łączne obciążenie fiskalne wynagrodzeń, które powoduje, że mimo relatywnie niskiego poziomu płac, koszty pracy są wysokie i hamują przyrost zatrudnienia nawet w okresie koniunktury.</w:t>
      </w:r>
    </w:p>
    <w:p>
      <w:pPr>
        <w:pStyle w:val="NPRakapitnumer1"/>
        <w:numPr>
          <w:ilvl w:val="0"/>
          <w:numId w:val="3"/>
        </w:numPr>
        <w:tabs>
          <w:tab w:val="left" w:pos="360" w:leader="none"/>
        </w:tabs>
        <w:ind w:left="1701" w:hanging="567"/>
        <w:rPr/>
      </w:pPr>
      <w:r>
        <w:rPr/>
        <w:t xml:space="preserve">Polski </w:t>
      </w:r>
      <w:r>
        <w:rPr>
          <w:b/>
        </w:rPr>
        <w:t>rynek pracy generalnie potrzebuje większej instytucjonalnej elastyczności</w:t>
      </w:r>
      <w:r>
        <w:rPr/>
        <w:t>. Nie wykorzystywane w tym zakresie możliwości tkwią zwłaszcza w regulacji zbiorowych stosunków pracy. W tej dziedzinie wskazana jest całkowicie nowa ustawa o charakterze kodeksowym, która wiodłaby do zasadniczej decentralizacji i autonomizacji dialogu między stronami stosunków pracy – pracodawcami i reprezentacjami pracowniczymi.</w:t>
      </w:r>
    </w:p>
    <w:p>
      <w:pPr>
        <w:pStyle w:val="NPRakapitnumer1"/>
        <w:numPr>
          <w:ilvl w:val="0"/>
          <w:numId w:val="3"/>
        </w:numPr>
        <w:tabs>
          <w:tab w:val="left" w:pos="360" w:leader="none"/>
        </w:tabs>
        <w:ind w:left="1701" w:hanging="567"/>
        <w:rPr/>
      </w:pPr>
      <w:r>
        <w:rPr/>
        <w:t>Ze względu na coraz niższy wskaźnik aktywności zawodowej kobiet, przy jednocześnie spadającym poziomie dzietności, konieczne staje się wprowadzenie systemowych rozwiązań, które stanowiłyby skuteczną barierę przeciw wszelkim formom dyskryminacji kobiet na rynkach pracy, przede wszystkim zaś umożliwiałby by im godzenie obowiązków wychowawczych i zawodowych w taki jednak sposób, aby ryzyko ponoszenia dodatkowych kosztów przez pracodawców nie zwiększało się.</w:t>
      </w:r>
    </w:p>
    <w:p>
      <w:pPr>
        <w:pStyle w:val="NPRakapitnumer1"/>
        <w:numPr>
          <w:ilvl w:val="0"/>
          <w:numId w:val="3"/>
        </w:numPr>
        <w:tabs>
          <w:tab w:val="left" w:pos="360" w:leader="none"/>
        </w:tabs>
        <w:ind w:left="1701" w:hanging="567"/>
        <w:rPr/>
      </w:pPr>
      <w:r>
        <w:rPr/>
        <w:t>Istotnym wzbogaceniem możliwości poprawy sytuacji na rynku pracy byłoby uruchomienie w znaczącej skali różnych form ekonomii społecznej, które łączą obywatelską inicjatywę lokalną z prowa</w:t>
        <w:softHyphen/>
        <w:t>dzeniem działalności gospodarczej. Osiągnięcie tego celu wymaga w szczególności kompleksowej przebudowy i ożywienia spółdzielczości oraz nowych rozwiązań prawnych dla lokalnych instytucji wzajemnych ubezpieczeń i mikrokapitałowych. Tego rodzaju formy działalności gospodarczej rozwiną się i będą poszerzać zasięg przedsiębiorczości i gospodarki rynkowej, o ile znajdą zrozumienie i wsparcie ze strony administracji publicznej oraz upowszechnią i utrwalą się postawy i praktyczne przejawy społecznej odpowiedzialności biznesu, zwłaszcza dużych korporacji. Temu celowi służyć będzie między innymi działający w szerszej formule Fundusz Inicjatyw Obywatelskich, wspierając finansowo i doradczo projekty rozwijające szeroko rozumianą infrastrukturę ekonomii społecznej.</w:t>
      </w:r>
    </w:p>
    <w:p>
      <w:pPr>
        <w:pStyle w:val="NPRtyt1"/>
        <w:numPr>
          <w:ilvl w:val="0"/>
          <w:numId w:val="0"/>
        </w:numPr>
        <w:ind w:left="-284" w:right="4253" w:hanging="0"/>
        <w:outlineLvl w:val="0"/>
        <w:rPr>
          <w:rFonts w:ascii="Arial" w:hAnsi="Arial" w:cs="Arial"/>
        </w:rPr>
      </w:pPr>
      <w:r>
        <w:rPr>
          <w:rFonts w:cs="Arial" w:ascii="Arial" w:hAnsi="Arial"/>
        </w:rPr>
        <w:t>Finanse publiczne</w:t>
      </w:r>
    </w:p>
    <w:p>
      <w:pPr>
        <w:pStyle w:val="NPRakapitnumer1"/>
        <w:numPr>
          <w:ilvl w:val="0"/>
          <w:numId w:val="3"/>
        </w:numPr>
        <w:tabs>
          <w:tab w:val="left" w:pos="360" w:leader="none"/>
        </w:tabs>
        <w:ind w:left="1701" w:hanging="567"/>
        <w:rPr/>
      </w:pPr>
      <w:r>
        <w:rPr/>
        <w:t>Wszystkie sygnalizowane zmiany instytucjonalne w mniejszej lub większej mierze pociągają za sobą potrzebę nowych rozwiązań w systemie finansów publicznych. Konieczne modyfikacje w tym zakresie dotyczą w szczególności:</w:t>
      </w:r>
    </w:p>
    <w:p>
      <w:pPr>
        <w:pStyle w:val="NPRsubakapitwyroznienie"/>
        <w:numPr>
          <w:ilvl w:val="0"/>
          <w:numId w:val="2"/>
        </w:numPr>
        <w:tabs>
          <w:tab w:val="left" w:pos="360" w:leader="none"/>
          <w:tab w:val="left" w:pos="2127" w:leader="none"/>
        </w:tabs>
        <w:ind w:left="2127" w:hanging="284"/>
        <w:rPr/>
      </w:pPr>
      <w:r>
        <w:rPr/>
        <w:t>poprawy płynności i minimalizacji potrzeb kredytowych budżetu oraz racjonalizacji wydatków jednostek sektora finansów publicznych;</w:t>
      </w:r>
    </w:p>
    <w:p>
      <w:pPr>
        <w:pStyle w:val="NPRsubakapitwyroznienie"/>
        <w:numPr>
          <w:ilvl w:val="0"/>
          <w:numId w:val="2"/>
        </w:numPr>
        <w:tabs>
          <w:tab w:val="left" w:pos="360" w:leader="none"/>
          <w:tab w:val="left" w:pos="2127" w:leader="none"/>
        </w:tabs>
        <w:ind w:left="2127" w:hanging="284"/>
        <w:rPr/>
      </w:pPr>
      <w:r>
        <w:rPr/>
        <w:t xml:space="preserve">nowelizacji ustawy o finansach publicznych tak, aby dostosować do warunków członkostwa Polski w UE i funkcjonowania instrumentów strukturalnych i polityki spójności konstrukcję budżetu i mechanizm finansowania przedsięwzięć rozwojowych, w tym uregulować możliwość montażu finansowego z udziałem różnego rodzaju podmiotów publicznych i prywatnych. Z tego punktu widzenia </w:t>
      </w:r>
      <w:r>
        <w:rPr>
          <w:b/>
        </w:rPr>
        <w:t>potrzebne jest także przejście do memoriałowego ujęcia wydatków budżetowych</w:t>
      </w:r>
      <w:r>
        <w:rPr/>
        <w:t>. Zapewniłoby to zgodność ujęcia budżetu państwa z dokumentami finansowymi UE i uczyniło bardziej czytelnym proces zaciągania zobowiązań podlegających spłacie ze środków budżetowych;</w:t>
      </w:r>
    </w:p>
    <w:p>
      <w:pPr>
        <w:pStyle w:val="NPRsubakapitwyroznienie"/>
        <w:numPr>
          <w:ilvl w:val="0"/>
          <w:numId w:val="2"/>
        </w:numPr>
        <w:tabs>
          <w:tab w:val="left" w:pos="360" w:leader="none"/>
          <w:tab w:val="left" w:pos="2127" w:leader="none"/>
        </w:tabs>
        <w:ind w:left="2127" w:hanging="284"/>
        <w:rPr/>
      </w:pPr>
      <w:r>
        <w:rPr/>
        <w:t xml:space="preserve">nowelizacji ustawy o dochodach jednostek samorządu terytorialnego tak, aby zapewnić im stabilne i wydajne źródła finansowania usług publicznych i rozwoju, a </w:t>
      </w:r>
      <w:r>
        <w:rPr>
          <w:b/>
        </w:rPr>
        <w:t>jednocześnie włączyć do budżetów samorządowych środki regionalnych i lokalnych funduszy celowych.</w:t>
      </w:r>
      <w:r>
        <w:rPr/>
        <w:t xml:space="preserve"> Nowe przepisy ustawowe określą także zasadę naliczania subwencji, które w ten sposób zostaną ustabilizowane, ułatwiając samorządom prowadzenie długofalowej polityki finansowej. Dobrym źródłem finansowania subwencji wyrównawczej mogłyby być środki z podatku VAT;</w:t>
      </w:r>
    </w:p>
    <w:p>
      <w:pPr>
        <w:pStyle w:val="NPRsubakapitwyroznienie"/>
        <w:numPr>
          <w:ilvl w:val="0"/>
          <w:numId w:val="2"/>
        </w:numPr>
        <w:tabs>
          <w:tab w:val="left" w:pos="360" w:leader="none"/>
          <w:tab w:val="left" w:pos="2127" w:leader="none"/>
        </w:tabs>
        <w:ind w:left="2127" w:hanging="284"/>
        <w:rPr/>
      </w:pPr>
      <w:r>
        <w:rPr>
          <w:b/>
        </w:rPr>
        <w:t>zmian systemu podatkowego, które stopniowo włączą gospodarstwa rolne i ludność wiejską do powszechnego systemu fiskalnego</w:t>
      </w:r>
      <w:r>
        <w:rPr/>
        <w:t xml:space="preserve"> oraz ustanowią efektywny mechanizm podatku od wartości nieruchomości, zapewniający gminom źródło finansowania ich przedsięwzięć infrastrukturalnych i pobudzania lokalnego rozwoju.</w:t>
      </w:r>
    </w:p>
    <w:p>
      <w:pPr>
        <w:pStyle w:val="NPRtyt1"/>
        <w:numPr>
          <w:ilvl w:val="0"/>
          <w:numId w:val="0"/>
        </w:numPr>
        <w:ind w:left="-284" w:right="4253" w:hanging="0"/>
        <w:outlineLvl w:val="0"/>
        <w:rPr>
          <w:rFonts w:ascii="Arial" w:hAnsi="Arial" w:cs="Arial"/>
        </w:rPr>
      </w:pPr>
      <w:r>
        <w:rPr>
          <w:rFonts w:cs="Arial" w:ascii="Arial" w:hAnsi="Arial"/>
        </w:rPr>
        <w:t>Administracja rządowa</w:t>
      </w:r>
    </w:p>
    <w:p>
      <w:pPr>
        <w:pStyle w:val="NPRakapitnumer1"/>
        <w:numPr>
          <w:ilvl w:val="0"/>
          <w:numId w:val="3"/>
        </w:numPr>
        <w:tabs>
          <w:tab w:val="left" w:pos="360" w:leader="none"/>
        </w:tabs>
        <w:ind w:left="1701" w:hanging="567"/>
        <w:rPr/>
      </w:pPr>
      <w:r>
        <w:rPr/>
        <w:t>Drugim ogólnym obszarem, w którym muszą zostać wprowadzone nowe rozwiązania systemowe jest centralna administracja rządowa. W tym przypadku niezbędne modyfikacje dotyczą w szczególności:</w:t>
      </w:r>
    </w:p>
    <w:p>
      <w:pPr>
        <w:pStyle w:val="NPRsubakapitwyroznienie"/>
        <w:numPr>
          <w:ilvl w:val="0"/>
          <w:numId w:val="2"/>
        </w:numPr>
        <w:tabs>
          <w:tab w:val="left" w:pos="360" w:leader="none"/>
          <w:tab w:val="left" w:pos="2127" w:leader="none"/>
        </w:tabs>
        <w:ind w:left="2127" w:hanging="284"/>
        <w:rPr/>
      </w:pPr>
      <w:r>
        <w:rPr/>
        <w:t>określenia relacji między ministerstwem gospodarki i mini</w:t>
        <w:softHyphen/>
        <w:t>sterstwem skarbu państwa tak, aby pierwsze całościowo zajmowało się problemami restrukturyzacji i udzielania pomocy publicznej, natomiast drugie odpowiadało za ochronę majątku państwowego oraz nadzorowanie zarządzania składnikami tego majątku, w tym ich prywatyzacją,</w:t>
      </w:r>
    </w:p>
    <w:p>
      <w:pPr>
        <w:pStyle w:val="NPRsubakapitwyroznienie"/>
        <w:numPr>
          <w:ilvl w:val="0"/>
          <w:numId w:val="2"/>
        </w:numPr>
        <w:tabs>
          <w:tab w:val="left" w:pos="360" w:leader="none"/>
          <w:tab w:val="left" w:pos="2127" w:leader="none"/>
        </w:tabs>
        <w:ind w:left="2127" w:hanging="284"/>
        <w:rPr/>
      </w:pPr>
      <w:r>
        <w:rPr/>
        <w:t>takiego wyprofilowania funkcji i zadań ministerstwa infrastruktury, aby nie pokrywały się one z kompetencjami ministerstw: gospodarki, skarbu państwa oraz nauki i informatyzacji,</w:t>
      </w:r>
    </w:p>
    <w:p>
      <w:pPr>
        <w:pStyle w:val="NPRsubakapitwyroznienie"/>
        <w:numPr>
          <w:ilvl w:val="0"/>
          <w:numId w:val="2"/>
        </w:numPr>
        <w:tabs>
          <w:tab w:val="left" w:pos="360" w:leader="none"/>
          <w:tab w:val="left" w:pos="2127" w:leader="none"/>
        </w:tabs>
        <w:ind w:left="2127" w:hanging="284"/>
        <w:rPr/>
      </w:pPr>
      <w:r>
        <w:rPr/>
        <w:t>ustanowienia Narodowego Centrum Studiów Strategicznych (NCSS), odpowiadającego za wypracowywanie długofalowych prognoz i strategii dla kluczowych zakresów funkcjonowania państwa. Centrum powinno także skutecznie merytorycznie egzekwować solidne opracowywanie przez inicjatorów zmian prawnych Oceny Skutków Regulacji (OSR).</w:t>
      </w:r>
    </w:p>
    <w:p>
      <w:pPr>
        <w:pStyle w:val="NPRtyt1"/>
        <w:numPr>
          <w:ilvl w:val="0"/>
          <w:numId w:val="0"/>
        </w:numPr>
        <w:ind w:left="-284" w:right="4253" w:hanging="0"/>
        <w:outlineLvl w:val="0"/>
        <w:rPr>
          <w:rFonts w:ascii="Arial" w:hAnsi="Arial" w:cs="Arial"/>
        </w:rPr>
      </w:pPr>
      <w:r>
        <w:rPr>
          <w:rFonts w:cs="Arial" w:ascii="Arial" w:hAnsi="Arial"/>
        </w:rPr>
        <w:t>Stanowienie i egzekwowanie prawa</w:t>
      </w:r>
    </w:p>
    <w:p>
      <w:pPr>
        <w:pStyle w:val="NPRakapitnumer1"/>
        <w:numPr>
          <w:ilvl w:val="0"/>
          <w:numId w:val="3"/>
        </w:numPr>
        <w:tabs>
          <w:tab w:val="left" w:pos="360" w:leader="none"/>
        </w:tabs>
        <w:ind w:left="1701" w:hanging="567"/>
        <w:rPr/>
      </w:pPr>
      <w:r>
        <w:rPr/>
        <w:t>Ustawodawstwo i egzekucja prawa jest kolejną dziedziną wymagającą nowej systemowej regulacji związanej z efektywną realizacją NPR. Jakość stanowienia prawa w Polsce systematycznie się obniża. Przyczyna tkwi w wadliwym funkcjonowaniu mechanizmów politycznych. Nawet najlepsza obsługa prawna nie naprawi braków samej demokratycznej procedury. Wykoślawianie prawa następuje między innymi za sprawą coraz agresywniejszego i pozostającego poza demokratyczną kontrolą lobbingu. Dlatego wzmocnienia wymagają uprawnienia rządu w procesie legislacyjnym.</w:t>
      </w:r>
    </w:p>
    <w:p>
      <w:pPr>
        <w:pStyle w:val="NPRakapitnumer1"/>
        <w:numPr>
          <w:ilvl w:val="0"/>
          <w:numId w:val="3"/>
        </w:numPr>
        <w:tabs>
          <w:tab w:val="left" w:pos="360" w:leader="none"/>
        </w:tabs>
        <w:ind w:left="1701" w:hanging="567"/>
        <w:rPr/>
      </w:pPr>
      <w:r>
        <w:rPr/>
        <w:t xml:space="preserve">Przyczyny słabości ustawodawstwa tkwią także w intensywności i tempie prac legislacyjnych. Z kadencji na kadencję wzrasta liczba uchwalanych przez parlament ustaw. W szczególności jednak są to kolejne nowelizacje określonej ustawy, w których gubi się sens pierwotnej legislacji. W tej sytuacji należałoby przyjąć i respektować </w:t>
      </w:r>
      <w:r>
        <w:rPr>
          <w:b/>
        </w:rPr>
        <w:t>zasadę, że po trzech nowelizacjach danej ustawy następna inicjatywa legislacyjna w tym zakresie musi oznaczać uchwalenie całościowej ustawy a nie jej cząstkową zmianę</w:t>
      </w:r>
      <w:r>
        <w:rPr/>
        <w:t>. Powyższa zasada nie dotyczyłaby kodeksów, co do których istnieją szczególne mechanizmy troski o jakość prawa. Wówczas z większą roztropnością występowano by z propozycjami nowelizacyjnymi a prawo stawałoby się tym samym bardziej spójne i stabilne. Wskazane są także nowe regulacje zaostrzające zasady ustalania vacatio legis oraz przepisów przejściowych i wprowadzających.</w:t>
      </w:r>
    </w:p>
    <w:p>
      <w:pPr>
        <w:pStyle w:val="NPRakapitnumer1"/>
        <w:numPr>
          <w:ilvl w:val="0"/>
          <w:numId w:val="3"/>
        </w:numPr>
        <w:tabs>
          <w:tab w:val="left" w:pos="360" w:leader="none"/>
        </w:tabs>
        <w:ind w:left="1701" w:hanging="567"/>
        <w:rPr/>
      </w:pPr>
      <w:r>
        <w:rPr/>
        <w:t>Inne powszechnie wytykane mankamenty ustawodawstwa to: poważne opóźnienia w wydawaniu aktów wykonawczych i ogólnie zbytnia wiara w moc sprawczą przepisów prawnych; w tym samym nadmierne sięganie po zmianę przepisu jako środka zaradczego na negatywne zjawiska.</w:t>
      </w:r>
    </w:p>
    <w:p>
      <w:pPr>
        <w:pStyle w:val="NPRakapitnumer1"/>
        <w:numPr>
          <w:ilvl w:val="0"/>
          <w:numId w:val="3"/>
        </w:numPr>
        <w:tabs>
          <w:tab w:val="left" w:pos="360" w:leader="none"/>
        </w:tabs>
        <w:ind w:left="1701" w:hanging="567"/>
        <w:rPr/>
      </w:pPr>
      <w:r>
        <w:rPr/>
        <w:t>Dlatego należy rozważyć ustawowe zmodyfikowanie zasad funkcjonowania Rady Legislacyjnej przy Prezesie Rady Ministrów jako organu, który z urzędu formułowałby opinię o wszystkich projektach ustawowych i byłby ściśle powiązany z Rządowym Centrum Legislacji. Opinia Rady Legislacyjnej byłaby podawana do wiadomości publicznej i musiałaby się z nią zapoznać Rada Ministrów przed podjęciem decyzji lub zajęciem stanowiska. Generalnego wzmocnienia wymagają rządowe służby legislacyjne.</w:t>
      </w:r>
    </w:p>
    <w:p>
      <w:pPr>
        <w:pStyle w:val="NPRakapitnumer1"/>
        <w:numPr>
          <w:ilvl w:val="0"/>
          <w:numId w:val="3"/>
        </w:numPr>
        <w:tabs>
          <w:tab w:val="left" w:pos="360" w:leader="none"/>
        </w:tabs>
        <w:ind w:left="1701" w:hanging="567"/>
        <w:rPr/>
      </w:pPr>
      <w:r>
        <w:rPr/>
        <w:t>Zastrzeżenia dotyczą egzekucji prawa, czyli wydawania i wyko</w:t>
        <w:softHyphen/>
        <w:t>nywania orzeczeń sądowych oraz decyzji administracyjnych. W przypadku sądownictwa jest to zasadniczo spowodowane jego nieprzystosowaniem do gwałtownie rosnącej liczby rozpoznawanych spraw. W szeregu dziedzinach sądownictwo, do którego obecnie rocznie trafia blisko 10 milionów spraw, funkcjonuje jak w czasach, kiedy liczba spraw wynosiła 2 miliony. Niska jakość stanowionego prawa przenosi się na jakość orzecznictwa, bo rodzi niejednolitość interpretacji sądowej. Tym samym prawo nie jest zrozumiałe dla jego użytkowników i adresatów. Obok kontynuowania upraszczania procedur w sprawach drobnych, wskazane jest rozważenie celowości powrotu do koncepcji odrębnych sądów grodzkich, jak również konieczne jest dalsze odciążanie sędziów poprzez przekazywanie rozstrzygania w sprawach w istocie administracyjnych (rejestry) referendarzom sądowym.</w:t>
      </w:r>
    </w:p>
    <w:p>
      <w:pPr>
        <w:pStyle w:val="NPRakapitnumer1"/>
        <w:numPr>
          <w:ilvl w:val="0"/>
          <w:numId w:val="3"/>
        </w:numPr>
        <w:tabs>
          <w:tab w:val="left" w:pos="360" w:leader="none"/>
        </w:tabs>
        <w:ind w:left="1701" w:hanging="567"/>
        <w:rPr/>
      </w:pPr>
      <w:r>
        <w:rPr/>
        <w:t>Niezbędne staje się także podniesienie wymagań wobec sędziów i samoeliminowanie z zawodu osób naruszających pragmatykę służbową oraz postępujących nieetycznie. Nie sprzyja temu źle pojęta solidarność zawodowa występująca wśród sędziów, ale także w innych prawniczych grupach zawodowych.</w:t>
      </w:r>
    </w:p>
    <w:p>
      <w:pPr>
        <w:pStyle w:val="NPRakapitnumer1"/>
        <w:numPr>
          <w:ilvl w:val="0"/>
          <w:numId w:val="3"/>
        </w:numPr>
        <w:tabs>
          <w:tab w:val="left" w:pos="360" w:leader="none"/>
        </w:tabs>
        <w:ind w:left="1701" w:hanging="567"/>
        <w:rPr/>
      </w:pPr>
      <w:r>
        <w:rPr/>
        <w:t>Krytycznie należy ocenić także stosowanie prawa przez administrację publiczną. Powszechnie podnoszone są zastrzeżenia w odniesieniu do jakości kadr administracji, jej politycznego uwikłania i niskiej sprawności organizacyjno-technicznej. Wskazuje na to między innymi bardzo wysoki wskaźnik (39%) uchylania bądź unieważniania przez Sądy Administracyjne zaskarżonych decyzji administracyj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474" w:footer="284" w:bottom="147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6237"/>
      <w:gridCol w:w="1417"/>
    </w:tblGrid>
    <w:tr>
      <w:trPr/>
      <w:tc>
        <w:tcPr>
          <w:tcW w:w="1418" w:type="dxa"/>
          <w:vMerge w:val="restart"/>
          <w:tcBorders>
            <w:top w:val="single" w:sz="8" w:space="0" w:color="000080"/>
          </w:tcBorders>
        </w:tcPr>
        <w:p>
          <w:pPr>
            <w:pStyle w:val="Normal"/>
            <w:tabs>
              <w:tab w:val="clear" w:pos="708"/>
              <w:tab w:val="left" w:pos="1418" w:leader="none"/>
              <w:tab w:val="left" w:pos="8222" w:leader="none"/>
            </w:tabs>
            <w:rPr>
              <w:rStyle w:val="PageNumber"/>
              <w:rFonts w:ascii="Arial Narrow" w:hAnsi="Arial Narrow" w:cs="Arial Narrow"/>
              <w:b/>
              <w:b/>
              <w:color w:val="000000"/>
              <w:sz w:val="56"/>
            </w:rPr>
          </w:pPr>
          <w:r>
            <w:rPr>
              <w:lang w:val="en-US" w:eastAsia="en-US"/>
            </w:rPr>
            <w:drawing>
              <wp:inline distT="0" distB="0" distL="0" distR="0">
                <wp:extent cx="456565" cy="409575"/>
                <wp:effectExtent l="0" t="0" r="0" b="0"/>
                <wp:docPr id="1" name="logo_N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PR" descr=""/>
                        <pic:cNvPicPr>
                          <a:picLocks noChangeAspect="1" noChangeArrowheads="1"/>
                        </pic:cNvPicPr>
                      </pic:nvPicPr>
                      <pic:blipFill>
                        <a:blip r:embed="rId1"/>
                        <a:srcRect l="-16" t="-18" r="-16" b="-18"/>
                        <a:stretch>
                          <a:fillRect/>
                        </a:stretch>
                      </pic:blipFill>
                      <pic:spPr bwMode="auto">
                        <a:xfrm>
                          <a:off x="0" y="0"/>
                          <a:ext cx="456565" cy="409575"/>
                        </a:xfrm>
                        <a:prstGeom prst="rect">
                          <a:avLst/>
                        </a:prstGeom>
                      </pic:spPr>
                    </pic:pic>
                  </a:graphicData>
                </a:graphic>
              </wp:inline>
            </w:drawing>
          </w:r>
        </w:p>
      </w:tc>
      <w:tc>
        <w:tcPr>
          <w:tcW w:w="6237" w:type="dxa"/>
          <w:tcBorders>
            <w:top w:val="single" w:sz="8" w:space="0" w:color="000080"/>
          </w:tcBorders>
          <w:vAlign w:val="center"/>
        </w:tcPr>
        <w:p>
          <w:pPr>
            <w:pStyle w:val="Normal"/>
            <w:tabs>
              <w:tab w:val="clear" w:pos="708"/>
              <w:tab w:val="left" w:pos="1418" w:leader="none"/>
              <w:tab w:val="left" w:pos="8222" w:leader="none"/>
            </w:tabs>
            <w:spacing w:before="40" w:after="0"/>
            <w:jc w:val="center"/>
            <w:rPr/>
          </w:pPr>
          <w:r>
            <w:rPr>
              <w:rStyle w:val="PageNumber"/>
              <w:rFonts w:cs="Arial Narrow" w:ascii="Arial Narrow" w:hAnsi="Arial Narrow"/>
              <w:b/>
              <w:color w:val="000000"/>
              <w:sz w:val="22"/>
            </w:rPr>
            <w:t>Narodowy Plan Rozwoju 2007-2013</w:t>
          </w:r>
        </w:p>
      </w:tc>
      <w:tc>
        <w:tcPr>
          <w:tcW w:w="1417" w:type="dxa"/>
          <w:vMerge w:val="restart"/>
          <w:tcBorders>
            <w:top w:val="single" w:sz="8" w:space="0" w:color="000080"/>
          </w:tcBorders>
          <w:vAlign w:val="center"/>
        </w:tcPr>
        <w:p>
          <w:pPr>
            <w:pStyle w:val="Normal"/>
            <w:tabs>
              <w:tab w:val="clear" w:pos="708"/>
              <w:tab w:val="left" w:pos="1418" w:leader="none"/>
              <w:tab w:val="left" w:pos="8222" w:leader="none"/>
            </w:tabs>
            <w:jc w:val="right"/>
            <w:rPr>
              <w:rStyle w:val="PageNumber"/>
              <w:rFonts w:ascii="Arial Narrow" w:hAnsi="Arial Narrow" w:cs="Arial Narrow"/>
              <w:b/>
              <w:b/>
              <w:color w:val="000000"/>
              <w:sz w:val="56"/>
            </w:rPr>
          </w:pPr>
          <w:r>
            <w:rPr>
              <w:rStyle w:val="PageNumber"/>
              <w:rFonts w:cs="Arial Narrow" w:ascii="Arial Narrow" w:hAnsi="Arial Narrow"/>
              <w:color w:val="000000"/>
              <w:sz w:val="56"/>
            </w:rPr>
            <w:fldChar w:fldCharType="begin"/>
          </w:r>
          <w:r>
            <w:rPr>
              <w:rStyle w:val="PageNumber"/>
              <w:sz w:val="56"/>
              <w:rFonts w:cs="Arial Narrow" w:ascii="Arial Narrow" w:hAnsi="Arial Narrow"/>
              <w:color w:val="000000"/>
            </w:rPr>
            <w:instrText xml:space="preserve"> PAGE </w:instrText>
          </w:r>
          <w:r>
            <w:rPr>
              <w:rStyle w:val="PageNumber"/>
              <w:sz w:val="56"/>
              <w:rFonts w:cs="Arial Narrow" w:ascii="Arial Narrow" w:hAnsi="Arial Narrow"/>
              <w:color w:val="000000"/>
            </w:rPr>
            <w:fldChar w:fldCharType="separate"/>
          </w:r>
          <w:r>
            <w:rPr>
              <w:rStyle w:val="PageNumber"/>
              <w:sz w:val="56"/>
              <w:rFonts w:cs="Arial Narrow" w:ascii="Arial Narrow" w:hAnsi="Arial Narrow"/>
              <w:color w:val="000000"/>
            </w:rPr>
            <w:t>110</w:t>
          </w:r>
          <w:r>
            <w:rPr>
              <w:rStyle w:val="PageNumber"/>
              <w:sz w:val="56"/>
              <w:rFonts w:cs="Arial Narrow" w:ascii="Arial Narrow" w:hAnsi="Arial Narrow"/>
              <w:color w:val="000000"/>
            </w:rPr>
            <w:fldChar w:fldCharType="end"/>
          </w:r>
        </w:p>
      </w:tc>
    </w:tr>
    <w:tr>
      <w:trPr/>
      <w:tc>
        <w:tcPr>
          <w:tcW w:w="1418" w:type="dxa"/>
          <w:vMerge w:val="continue"/>
          <w:tcBorders>
            <w:top w:val="single" w:sz="8" w:space="0" w:color="000080"/>
          </w:tcBorders>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sz w:val="44"/>
            </w:rPr>
          </w:pPr>
          <w:r>
            <w:rPr/>
          </w:r>
        </w:p>
      </w:tc>
      <w:tc>
        <w:tcPr>
          <w:tcW w:w="6237" w:type="dxa"/>
          <w:tcBorders/>
          <w:vAlign w:val="center"/>
        </w:tcPr>
        <w:p>
          <w:pPr>
            <w:pStyle w:val="Normal"/>
            <w:tabs>
              <w:tab w:val="clear" w:pos="708"/>
              <w:tab w:val="left" w:pos="1418" w:leader="none"/>
              <w:tab w:val="left" w:pos="8222" w:leader="none"/>
            </w:tabs>
            <w:jc w:val="center"/>
            <w:rPr/>
          </w:pPr>
          <w:r>
            <w:rPr>
              <w:rStyle w:val="PageNumber"/>
              <w:rFonts w:cs="Arial Narrow" w:ascii="Arial Narrow" w:hAnsi="Arial Narrow"/>
              <w:b/>
              <w:color w:val="000000"/>
            </w:rPr>
            <w:t>www.npr.gov.pl</w:t>
          </w:r>
        </w:p>
      </w:tc>
      <w:tc>
        <w:tcPr>
          <w:tcW w:w="1417" w:type="dxa"/>
          <w:vMerge w:val="continue"/>
          <w:tcBorders>
            <w:top w:val="single" w:sz="8" w:space="0" w:color="000080"/>
          </w:tcBorders>
          <w:vAlign w:val="center"/>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rPr>
          </w:pPr>
          <w:r>
            <w:rPr/>
          </w:r>
        </w:p>
      </w:tc>
    </w:tr>
  </w:tbl>
  <w:p>
    <w:pPr>
      <w:pStyle w:val="Normal"/>
      <w:rPr>
        <w:rStyle w:val="PageNumber"/>
        <w:rFonts w:ascii="Arial Narrow" w:hAnsi="Arial Narrow" w:cs="Arial Narrow"/>
        <w:b/>
        <w:b/>
        <w:color w:val="000000"/>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0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Rtyt1">
    <w:name w:val="NPR-tyt1"/>
    <w:basedOn w:val="Normal"/>
    <w:qFormat/>
    <w:pPr>
      <w:keepNext w:val="true"/>
      <w:spacing w:before="240" w:after="60"/>
      <w:ind w:left="-284" w:right="4253" w:hanging="0"/>
    </w:pPr>
    <w:rPr>
      <w:b/>
      <w:sz w:val="28"/>
      <w:szCs w:val="20"/>
    </w:rPr>
  </w:style>
  <w:style w:type="paragraph" w:styleId="NPRakapitnumer1">
    <w:name w:val="NPR-akapit_numer1"/>
    <w:basedOn w:val="Normal"/>
    <w:qFormat/>
    <w:pPr>
      <w:numPr>
        <w:ilvl w:val="0"/>
        <w:numId w:val="3"/>
      </w:numPr>
      <w:tabs>
        <w:tab w:val="clear" w:pos="708"/>
      </w:tabs>
      <w:spacing w:before="60" w:after="60"/>
      <w:ind w:left="1701" w:hanging="567"/>
      <w:jc w:val="both"/>
    </w:pPr>
    <w:rPr>
      <w:rFonts w:ascii="Arial" w:hAnsi="Arial" w:cs="Arial"/>
      <w:szCs w:val="20"/>
    </w:rPr>
  </w:style>
  <w:style w:type="paragraph" w:styleId="NPRtyt0">
    <w:name w:val="NPR-tyt0"/>
    <w:basedOn w:val="NPRtyt1"/>
    <w:qFormat/>
    <w:pPr>
      <w:ind w:left="-284" w:right="-285" w:hanging="0"/>
      <w:jc w:val="right"/>
    </w:pPr>
    <w:rPr>
      <w:sz w:val="44"/>
    </w:rPr>
  </w:style>
  <w:style w:type="paragraph" w:styleId="NPRakapit1">
    <w:name w:val="NPR-akapit1"/>
    <w:basedOn w:val="NPRakapitnumer1"/>
    <w:qFormat/>
    <w:pPr>
      <w:numPr>
        <w:ilvl w:val="0"/>
        <w:numId w:val="0"/>
      </w:numPr>
      <w:ind w:left="1701" w:hanging="0"/>
    </w:pPr>
    <w:rPr/>
  </w:style>
  <w:style w:type="paragraph" w:styleId="NPRsubakapitwyroznienie">
    <w:name w:val="NPR-subakapit_wyroznienie"/>
    <w:basedOn w:val="NPRakapitnumer1"/>
    <w:qFormat/>
    <w:pPr>
      <w:numPr>
        <w:ilvl w:val="0"/>
        <w:numId w:val="2"/>
      </w:numPr>
      <w:tabs>
        <w:tab w:val="left" w:pos="2127" w:leader="none"/>
      </w:tabs>
      <w:ind w:left="2127" w:hanging="284"/>
    </w:pPr>
    <w:rPr/>
  </w:style>
  <w:style w:type="paragraph" w:styleId="NPRsubakapitliterowanie">
    <w:name w:val="NPR-subakapit-literowanie"/>
    <w:basedOn w:val="NPRsubakapitwyroznienie"/>
    <w:qFormat/>
    <w:pPr>
      <w:numPr>
        <w:ilvl w:val="0"/>
        <w:numId w:val="1"/>
      </w:numPr>
      <w:tabs>
        <w:tab w:val="left" w:pos="2127" w:leader="none"/>
        <w:tab w:val="left" w:pos="2552" w:leader="none"/>
      </w:tabs>
      <w:ind w:left="2552"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36:00Z</dcterms:created>
  <dc:creator>Kobylinska</dc:creator>
  <dc:description/>
  <dc:language>en-US</dc:language>
  <cp:lastModifiedBy>Kobylinska</cp:lastModifiedBy>
  <dcterms:modified xsi:type="dcterms:W3CDTF">2005-02-10T09:37:00Z</dcterms:modified>
  <cp:revision>1</cp:revision>
  <dc:subject/>
  <dc:title>Program zmian instytucjonalnych warunkujących realizację NPR</dc:title>
</cp:coreProperties>
</file>